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  <w:tab/>
        <w:t>#######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######</w:t>
        <w:tab/>
      </w:r>
    </w:p>
    <w:p>
      <w:pPr>
        <w:pStyle w:val="PreformattedText"/>
        <w:bidi w:val="0"/>
        <w:jc w:val="left"/>
        <w:rPr/>
      </w:pPr>
      <w:r>
        <w:rPr/>
        <w:t>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</w:t>
        <w:tab/>
        <w:t>#</w:t>
        <w:tab/>
        <w:t>##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#########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</w:t>
        <w:tab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#</w:t>
        <w:tab/>
        <w:tab/>
        <w:t>####</w:t>
        <w:tab/>
        <w:t>############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</w:t>
        <w:tab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</w:t>
        <w:tab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ab/>
        <w:t>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#######</w:t>
        <w:tab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  <w:tab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</w:t>
        <w:tab/>
        <w:t>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##</w:t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ab/>
        <w:t>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  <w:tab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</w:t>
        <w:tab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ab/>
        <w:t>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  <w:tab/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</w:t>
        <w:tab/>
        <w:t>#################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ab/>
        <w:t>#</w:t>
        <w:tab/>
        <w:t>########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</w:t>
        <w:tab/>
        <w:t>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#</w:t>
        <w:tab/>
        <w:t>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</w:t>
        <w:tab/>
        <w:t>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</w:t>
        <w:tab/>
        <w:t>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####</w:t>
        <w:tab/>
      </w:r>
    </w:p>
    <w:p>
      <w:pPr>
        <w:pStyle w:val="PreformattedText"/>
        <w:bidi w:val="0"/>
        <w:jc w:val="left"/>
        <w:rPr/>
      </w:pPr>
      <w:r>
        <w:rPr/>
        <w:t>###</w:t>
        <w:tab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ab/>
        <w:t>############</w:t>
        <w:tab/>
        <w:t>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########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#####</w:t>
        <w:tab/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##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</w:t>
        <w:tab/>
        <w:t>####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####</w:t>
        <w:tab/>
        <w:t>#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####</w:t>
        <w:tab/>
        <w:t>##</w:t>
        <w:tab/>
        <w:t>####</w:t>
        <w:tab/>
        <w:tab/>
        <w:t>##</w:t>
        <w:tab/>
        <w:t>##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##########</w:t>
        <w:tab/>
        <w:t>#########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ab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  <w:tab/>
        <w:t>##</w:t>
        <w:tab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  <w:t>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##</w:t>
      </w:r>
    </w:p>
    <w:p>
      <w:pPr>
        <w:pStyle w:val="PreformattedText"/>
        <w:bidi w:val="0"/>
        <w:jc w:val="left"/>
        <w:rPr/>
      </w:pPr>
      <w:r>
        <w:rPr/>
        <w:t>####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</w:t>
        <w:tab/>
        <w:t>################</w:t>
        <w:tab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#######</w:t>
        <w:tab/>
        <w:t>#</w:t>
        <w:tab/>
        <w:t>#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</w:t>
        <w:tab/>
        <w:tab/>
        <w:t>#####</w:t>
        <w:tab/>
        <w:t>#</w:t>
        <w:tab/>
        <w:t>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#####</w:t>
        <w:tab/>
        <w:t>##</w:t>
        <w:tab/>
        <w:t>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ab/>
        <w:t>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  <w:tab/>
        <w:t>#####</w:t>
        <w:tab/>
        <w:t>#</w:t>
        <w:tab/>
        <w:t>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  <w:tab/>
        <w:t>####</w:t>
        <w:tab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#########</w:t>
        <w:tab/>
        <w:t>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</w:t>
        <w:tab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</w:t>
        <w:tab/>
        <w:t>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</w:t>
        <w:tab/>
        <w:t>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######</w:t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######</w:t>
        <w:tab/>
        <w:t>####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###</w:t>
        <w:tab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  <w:tab/>
        <w:tab/>
        <w:t>#######</w:t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</w:t>
        <w:tab/>
        <w:t>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#</w:t>
        <w:tab/>
        <w:t>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ab/>
        <w:t>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  <w:tab/>
        <w:tab/>
        <w:t>######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</w:t>
        <w:tab/>
        <w:t>############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ab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</w:t>
        <w:tab/>
        <w:t>######</w:t>
        <w:tab/>
        <w:t>#####################</w:t>
        <w:tab/>
        <w:t>###########################</w:t>
        <w:tab/>
        <w:t>#</w:t>
        <w:tab/>
        <w:tab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########</w:t>
        <w:tab/>
        <w:t>####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</w:t>
        <w:tab/>
        <w:t>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##</w:t>
        <w:tab/>
        <w:t>###########</w:t>
        <w:tab/>
        <w:t>####</w:t>
        <w:tab/>
        <w:t>########</w:t>
        <w:tab/>
        <w:t>####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</w:t>
        <w:tab/>
        <w:tab/>
        <w:t>##</w:t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  <w:tab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ab/>
        <w:t>###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ab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  <w:t>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#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  <w:tab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##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</w:t>
        <w:tab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  <w:tab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ab/>
        <w:t>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  <w:tab/>
        <w:t>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  <w:tab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  <w:tab/>
        <w:t>###</w:t>
        <w:tab/>
        <w:t>#</w:t>
        <w:tab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#########</w:t>
        <w:tab/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</w:t>
        <w:tab/>
        <w:t>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</w:t>
        <w:tab/>
        <w:t>############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</w:t>
        <w:tab/>
        <w:t>#############</w:t>
        <w:tab/>
        <w:t>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  <w:tab/>
        <w:t>#######</w:t>
        <w:tab/>
        <w:tab/>
        <w:t>#######</w:t>
      </w:r>
    </w:p>
    <w:p>
      <w:pPr>
        <w:pStyle w:val="PreformattedText"/>
        <w:bidi w:val="0"/>
        <w:jc w:val="left"/>
        <w:rPr/>
      </w:pPr>
      <w:r>
        <w:rPr/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</w:t>
        <w:tab/>
        <w:t>#</w:t>
        <w:tab/>
        <w:tab/>
        <w:t>###</w:t>
        <w:tab/>
        <w:t>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</w:t>
        <w:tab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ab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ab/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  <w:tab/>
        <w:t>#######################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########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</w:t>
        <w:tab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</w:t>
        <w:tab/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</w:t>
        <w:tab/>
        <w:t>#####</w:t>
        <w:tab/>
        <w:t>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  <w:tab/>
        <w:tab/>
        <w:t>##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</w:t>
        <w:tab/>
        <w:t>####</w:t>
        <w:tab/>
        <w:t>##</w:t>
        <w:tab/>
        <w:t>#</w:t>
        <w:tab/>
        <w:t>#</w:t>
        <w:tab/>
        <w:t>############</w:t>
        <w:tab/>
        <w:t>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ab/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  <w:tab/>
        <w:t>######</w:t>
        <w:tab/>
        <w:t>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ab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  <w:tab/>
        <w:tab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  <w:tab/>
        <w:t>#</w:t>
        <w:tab/>
        <w:t>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</w:t>
        <w:tab/>
        <w:t>##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ab/>
        <w:t>######################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#</w:t>
        <w:tab/>
        <w:t>#####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</w:t>
        <w:tab/>
        <w:t>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>###</w:t>
        <w:tab/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  <w:tab/>
        <w:tab/>
        <w:t>######</w:t>
        <w:tab/>
        <w:t>####</w:t>
        <w:tab/>
        <w:t>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>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  <w:tab/>
        <w:t>#</w:t>
        <w:tab/>
        <w:t>############</w:t>
        <w:tab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  <w:tab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  <w:tab/>
        <w:t>######################</w:t>
        <w:tab/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########</w:t>
        <w:tab/>
        <w:t>####</w:t>
        <w:tab/>
        <w:t>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#</w:t>
        <w:tab/>
        <w:t>#########</w:t>
        <w:tab/>
        <w:t>####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ab/>
        <w:t>######</w:t>
        <w:tab/>
        <w:t>#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</w:t>
        <w:tab/>
        <w:t>##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</w:t>
        <w:tab/>
        <w:tab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  <w:tab/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  <w:tab/>
        <w:t>####</w:t>
        <w:tab/>
        <w:t>#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</w:t>
        <w:tab/>
        <w:t>#########</w:t>
        <w:tab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ab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  <w:tab/>
        <w:t>##</w:t>
        <w:tab/>
        <w:t>####</w:t>
        <w:tab/>
        <w:t>#############</w:t>
        <w:tab/>
        <w:t>#</w:t>
        <w:tab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ab/>
        <w:t>###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  <w:tab/>
        <w:t>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>##</w:t>
        <w:tab/>
        <w:t>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</w:t>
        <w:tab/>
        <w:t>#########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</w:t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#############</w:t>
        <w:tab/>
        <w:t>##############</w:t>
        <w:tab/>
        <w:t>########</w:t>
        <w:tab/>
        <w:t>#</w:t>
        <w:tab/>
        <w:tab/>
        <w:t>##</w:t>
        <w:tab/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</w:t>
        <w:tab/>
        <w:t>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ab/>
        <w:t>####################</w:t>
        <w:tab/>
        <w:t>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</w:t>
        <w:tab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############</w:t>
        <w:tab/>
        <w:t>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  <w:t>####</w:t>
        <w:tab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</w:t>
        <w:tab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#################</w:t>
        <w:tab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  <w:t>#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ab/>
        <w:t>###########################</w:t>
        <w:tab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#########</w:t>
        <w:tab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###########</w:t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  <w:tab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  <w:tab/>
        <w:t>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ab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#####</w:t>
        <w:tab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####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####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ab/>
        <w:t>####</w:t>
        <w:tab/>
        <w:t>####</w:t>
        <w:tab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  <w:tab/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>###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ab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</w:t>
        <w:tab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</w:t>
        <w:tab/>
        <w:t>#####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</w:t>
        <w:tab/>
        <w:t>#######</w:t>
        <w:tab/>
        <w:t>#######</w:t>
        <w:tab/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  <w:tab/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######</w:t>
        <w:tab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ab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</w:t>
        <w:tab/>
        <w:t>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ab/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  <w:tab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  <w:tab/>
        <w:t>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</w:t>
        <w:tab/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</w:r>
    </w:p>
    <w:p>
      <w:pPr>
        <w:pStyle w:val="PreformattedText"/>
        <w:bidi w:val="0"/>
        <w:jc w:val="left"/>
        <w:rPr/>
      </w:pPr>
      <w:r>
        <w:rPr/>
        <w:t>#########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  <w:tab/>
        <w:t>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ab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ab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######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</w:t>
        <w:tab/>
        <w:t>######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</w:t>
        <w:tab/>
        <w:tab/>
        <w:t>#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#####</w:t>
        <w:tab/>
      </w:r>
    </w:p>
    <w:p>
      <w:pPr>
        <w:pStyle w:val="PreformattedText"/>
        <w:bidi w:val="0"/>
        <w:jc w:val="left"/>
        <w:rPr/>
      </w:pPr>
      <w:r>
        <w:rPr/>
        <w:t>#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</w:t>
        <w:tab/>
        <w:t>###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ab/>
        <w:t>########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</w:t>
        <w:tab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  <w:tab/>
        <w:t>####</w:t>
        <w:tab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ab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###############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#</w:t>
        <w:tab/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  <w:tab/>
        <w:t>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  <w:tab/>
        <w:t>###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  <w:tab/>
        <w:t>############</w:t>
        <w:tab/>
        <w:t>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</w:t>
        <w:tab/>
        <w:t>#####################</w:t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  <w:tab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</w:t>
        <w:tab/>
        <w:t>##</w:t>
        <w:tab/>
        <w:t>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#######################</w:t>
        <w:tab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</w:t>
        <w:tab/>
        <w:t>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</w:t>
        <w:tab/>
        <w:tab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</w:t>
        <w:tab/>
        <w:t>##</w:t>
        <w:tab/>
        <w:t>##########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#####</w:t>
      </w:r>
    </w:p>
    <w:p>
      <w:pPr>
        <w:pStyle w:val="PreformattedText"/>
        <w:bidi w:val="0"/>
        <w:jc w:val="left"/>
        <w:rPr/>
      </w:pPr>
      <w:r>
        <w:rPr/>
        <w:t>#####################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##############</w:t>
        <w:tab/>
        <w:tab/>
        <w:t>####</w:t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</w:t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###############</w:t>
        <w:tab/>
        <w:tab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  <w:tab/>
        <w:t>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</w:t>
        <w:tab/>
        <w:t>######</w:t>
        <w:tab/>
        <w:t>#########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  <w:tab/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</w:t>
        <w:tab/>
        <w:tab/>
        <w:t>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####</w:t>
        <w:tab/>
        <w:t>#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>#######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</w:t>
        <w:tab/>
        <w:t>###</w:t>
        <w:tab/>
        <w:t>#########</w:t>
        <w:tab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  <w:tab/>
        <w:t>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  <w:tab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ab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  <w:tab/>
        <w:t>###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</w:t>
        <w:tab/>
        <w:t>###################</w:t>
      </w:r>
    </w:p>
    <w:p>
      <w:pPr>
        <w:pStyle w:val="PreformattedText"/>
        <w:bidi w:val="0"/>
        <w:jc w:val="left"/>
        <w:rPr/>
      </w:pPr>
      <w:r>
        <w:rPr/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##</w:t>
        <w:tab/>
        <w:t>##</w:t>
        <w:tab/>
        <w:t>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  <w:tab/>
        <w:t>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</w:t>
        <w:tab/>
        <w:t>#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##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#######</w:t>
        <w:tab/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</w:t>
        <w:tab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  <w:tab/>
        <w:t>##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ab/>
        <w:tab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</w:t>
        <w:tab/>
        <w:t>######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</w:t>
        <w:tab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  <w:tab/>
        <w:t>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ab/>
        <w:t>######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  <w:tab/>
        <w:t>###################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###############</w:t>
        <w:tab/>
        <w:t>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  <w:tab/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###</w:t>
        <w:tab/>
        <w:t>#</w:t>
        <w:tab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</w:t>
        <w:tab/>
        <w:tab/>
        <w:t>##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ab/>
        <w:t>######</w:t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#</w:t>
        <w:tab/>
        <w:t>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  <w:tab/>
        <w:t>#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</w:t>
        <w:tab/>
        <w:tab/>
        <w:t>#######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#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  <w:tab/>
        <w:t>##</w:t>
        <w:tab/>
        <w:t>####</w:t>
        <w:tab/>
        <w:t>####</w:t>
        <w:tab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####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ab/>
        <w:tab/>
        <w:t>#</w:t>
        <w:tab/>
        <w:t>#######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</w:t>
        <w:tab/>
        <w:t>##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</w:t>
        <w:tab/>
        <w:t>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</w:t>
        <w:tab/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####</w:t>
        <w:tab/>
        <w:t>####</w:t>
        <w:tab/>
        <w:t>##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  <w:tab/>
        <w:t>#####</w:t>
        <w:tab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#</w:t>
        <w:tab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  <w:tab/>
        <w:t>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###</w:t>
        <w:tab/>
        <w:t>#</w:t>
        <w:tab/>
        <w:t>############</w:t>
        <w:tab/>
        <w:t>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#########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####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</w:t>
        <w:tab/>
        <w:t>######</w:t>
        <w:tab/>
        <w:t>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>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  <w:tab/>
        <w:t>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  <w:tab/>
        <w:t>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</w:t>
        <w:tab/>
        <w:t>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</w:t>
        <w:tab/>
        <w:t>##########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#####</w:t>
        <w:tab/>
        <w:t>##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########</w:t>
        <w:tab/>
        <w:t>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  <w:tab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  <w:tab/>
        <w:t>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</w:t>
        <w:tab/>
        <w:t>#####</w:t>
        <w:tab/>
        <w:t>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</w:t>
        <w:tab/>
        <w:t>#####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</w:t>
        <w:tab/>
        <w:tab/>
        <w:t>##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ab/>
        <w:t>######</w:t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#</w:t>
        <w:tab/>
        <w:t>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  <w:tab/>
        <w:t>#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</w:t>
        <w:tab/>
        <w:tab/>
        <w:t>#######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#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  <w:tab/>
        <w:t>##</w:t>
        <w:tab/>
        <w:t>####</w:t>
        <w:tab/>
        <w:t>####</w:t>
        <w:tab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####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ab/>
        <w:tab/>
        <w:t>#</w:t>
        <w:tab/>
        <w:t>#######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</w:t>
        <w:tab/>
        <w:t>##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</w:t>
        <w:tab/>
        <w:t>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</w:t>
        <w:tab/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####</w:t>
        <w:tab/>
        <w:t>####</w:t>
        <w:tab/>
        <w:t>##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  <w:tab/>
        <w:t>#####</w:t>
        <w:tab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#</w:t>
        <w:tab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  <w:tab/>
        <w:t>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###</w:t>
        <w:tab/>
        <w:t>#</w:t>
        <w:tab/>
        <w:t>############</w:t>
        <w:tab/>
        <w:t>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#########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####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</w:t>
        <w:tab/>
        <w:t>######</w:t>
        <w:tab/>
        <w:t>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>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  <w:tab/>
        <w:t>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  <w:tab/>
        <w:t>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</w:t>
        <w:tab/>
        <w:t>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</w:t>
        <w:tab/>
        <w:t>##########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#####</w:t>
        <w:tab/>
        <w:t>##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########</w:t>
        <w:tab/>
        <w:t>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  <w:tab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  <w:tab/>
        <w:t>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</w:t>
        <w:tab/>
        <w:t>#####</w:t>
        <w:tab/>
        <w:t>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</w:t>
        <w:tab/>
        <w:t>#####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</w:t>
        <w:tab/>
        <w:tab/>
        <w:t>##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ab/>
        <w:t>######</w:t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#</w:t>
        <w:tab/>
        <w:t>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  <w:tab/>
        <w:t>#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</w:t>
        <w:tab/>
        <w:tab/>
        <w:t>#######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#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  <w:tab/>
        <w:t>##</w:t>
        <w:tab/>
        <w:t>####</w:t>
        <w:tab/>
        <w:t>####</w:t>
        <w:tab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####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ab/>
        <w:tab/>
        <w:t>#</w:t>
        <w:tab/>
        <w:t>#######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</w:t>
        <w:tab/>
        <w:t>##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</w:t>
        <w:tab/>
        <w:t>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</w:t>
        <w:tab/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####</w:t>
        <w:tab/>
        <w:t>####</w:t>
        <w:tab/>
        <w:t>##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  <w:tab/>
        <w:t>#####</w:t>
        <w:tab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#</w:t>
        <w:tab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  <w:tab/>
        <w:t>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###</w:t>
        <w:tab/>
        <w:t>#</w:t>
        <w:tab/>
        <w:t>############</w:t>
        <w:tab/>
        <w:t>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#########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####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</w:t>
        <w:tab/>
        <w:t>######</w:t>
        <w:tab/>
        <w:t>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>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  <w:tab/>
        <w:t>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  <w:tab/>
        <w:t>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</w:t>
        <w:tab/>
        <w:t>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</w:t>
        <w:tab/>
        <w:t>##########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#####</w:t>
        <w:tab/>
        <w:t>##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########</w:t>
        <w:tab/>
        <w:t>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  <w:tab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  <w:tab/>
        <w:t>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</w:t>
        <w:tab/>
        <w:t>#####</w:t>
        <w:tab/>
        <w:t>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</w:t>
        <w:tab/>
        <w:t>#####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</w:t>
        <w:tab/>
        <w:tab/>
        <w:t>##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ab/>
        <w:t>######</w:t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#</w:t>
        <w:tab/>
        <w:t>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  <w:tab/>
        <w:t>#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</w:t>
        <w:tab/>
        <w:tab/>
        <w:t>#######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#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  <w:tab/>
        <w:t>##</w:t>
        <w:tab/>
        <w:t>####</w:t>
        <w:tab/>
        <w:t>####</w:t>
        <w:tab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####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ab/>
        <w:tab/>
        <w:t>#</w:t>
        <w:tab/>
        <w:t>#######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</w:t>
        <w:tab/>
        <w:t>##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</w:t>
        <w:tab/>
        <w:t>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</w:t>
        <w:tab/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####</w:t>
        <w:tab/>
        <w:t>####</w:t>
        <w:tab/>
        <w:t>##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  <w:tab/>
        <w:t>#####</w:t>
        <w:tab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#</w:t>
        <w:tab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  <w:tab/>
        <w:t>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###</w:t>
        <w:tab/>
        <w:t>#</w:t>
        <w:tab/>
        <w:t>############</w:t>
        <w:tab/>
        <w:t>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#########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####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</w:t>
        <w:tab/>
        <w:t>######</w:t>
        <w:tab/>
        <w:t>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>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  <w:tab/>
        <w:t>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  <w:tab/>
        <w:t>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</w:t>
        <w:tab/>
        <w:t>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</w:t>
        <w:tab/>
        <w:t>##########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#####</w:t>
        <w:tab/>
        <w:t>##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########</w:t>
        <w:tab/>
        <w:t>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  <w:tab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  <w:tab/>
        <w:t>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</w:t>
        <w:tab/>
        <w:t>#####</w:t>
        <w:tab/>
        <w:t>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</w:t>
        <w:tab/>
        <w:t>#####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</w:t>
        <w:tab/>
        <w:tab/>
        <w:t>##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ab/>
        <w:t>######</w:t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#</w:t>
        <w:tab/>
        <w:t>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  <w:tab/>
        <w:t>#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</w:t>
        <w:tab/>
        <w:tab/>
        <w:t>#######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#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  <w:tab/>
        <w:t>##</w:t>
        <w:tab/>
        <w:t>####</w:t>
        <w:tab/>
        <w:t>####</w:t>
        <w:tab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####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ab/>
        <w:tab/>
        <w:t>#</w:t>
        <w:tab/>
        <w:t>#######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</w:t>
        <w:tab/>
        <w:t>##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</w:t>
        <w:tab/>
        <w:t>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</w:t>
        <w:tab/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####</w:t>
        <w:tab/>
        <w:t>####</w:t>
        <w:tab/>
        <w:t>##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  <w:tab/>
        <w:t>#####</w:t>
        <w:tab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#</w:t>
        <w:tab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  <w:tab/>
        <w:t>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###</w:t>
        <w:tab/>
        <w:t>#</w:t>
        <w:tab/>
        <w:t>############</w:t>
        <w:tab/>
        <w:t>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#########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####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</w:t>
        <w:tab/>
        <w:t>######</w:t>
        <w:tab/>
        <w:t>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>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  <w:tab/>
        <w:t>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  <w:tab/>
        <w:t>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</w:t>
        <w:tab/>
        <w:t>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</w:t>
        <w:tab/>
        <w:t>##########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#####</w:t>
        <w:tab/>
        <w:t>##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########</w:t>
        <w:tab/>
        <w:t>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  <w:tab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  <w:tab/>
        <w:t>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</w:t>
        <w:tab/>
        <w:t>#####</w:t>
        <w:tab/>
        <w:t>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</w:t>
        <w:tab/>
        <w:t>#####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</w:t>
        <w:tab/>
        <w:tab/>
        <w:t>##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ab/>
        <w:t>######</w:t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#</w:t>
        <w:tab/>
        <w:t>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  <w:tab/>
        <w:t>#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</w:t>
        <w:tab/>
        <w:tab/>
        <w:t>#######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#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  <w:tab/>
        <w:t>##</w:t>
        <w:tab/>
        <w:t>####</w:t>
        <w:tab/>
        <w:t>####</w:t>
        <w:tab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####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ab/>
        <w:tab/>
        <w:t>#</w:t>
        <w:tab/>
        <w:t>#######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</w:t>
        <w:tab/>
        <w:t>##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</w:t>
        <w:tab/>
        <w:t>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</w:t>
        <w:tab/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####</w:t>
        <w:tab/>
        <w:t>####</w:t>
        <w:tab/>
        <w:t>##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  <w:tab/>
        <w:t>#####</w:t>
        <w:tab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#</w:t>
        <w:tab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  <w:tab/>
        <w:t>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###</w:t>
        <w:tab/>
        <w:t>#</w:t>
        <w:tab/>
        <w:t>############</w:t>
        <w:tab/>
        <w:t>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#########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####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</w:t>
        <w:tab/>
        <w:t>######</w:t>
        <w:tab/>
        <w:t>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>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  <w:tab/>
        <w:t>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  <w:tab/>
        <w:t>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</w:t>
        <w:tab/>
        <w:t>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</w:t>
        <w:tab/>
        <w:t>##########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#####</w:t>
        <w:tab/>
        <w:t>##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########</w:t>
        <w:tab/>
        <w:t>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  <w:tab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  <w:tab/>
        <w:t>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</w:t>
        <w:tab/>
        <w:t>#####</w:t>
        <w:tab/>
        <w:t>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</w:t>
        <w:tab/>
        <w:t>#####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</w:t>
        <w:tab/>
        <w:tab/>
        <w:t>##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ab/>
        <w:t>######</w:t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#</w:t>
        <w:tab/>
        <w:t>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  <w:tab/>
        <w:t>#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</w:t>
        <w:tab/>
        <w:tab/>
        <w:t>#######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#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  <w:tab/>
        <w:t>##</w:t>
        <w:tab/>
        <w:t>####</w:t>
        <w:tab/>
        <w:t>####</w:t>
        <w:tab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####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ab/>
        <w:tab/>
        <w:t>#</w:t>
        <w:tab/>
        <w:t>#######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</w:t>
        <w:tab/>
        <w:t>##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</w:t>
        <w:tab/>
        <w:t>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</w:t>
        <w:tab/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####</w:t>
        <w:tab/>
        <w:t>####</w:t>
        <w:tab/>
        <w:t>##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  <w:tab/>
        <w:t>#####</w:t>
        <w:tab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#</w:t>
        <w:tab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  <w:tab/>
        <w:t>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###</w:t>
        <w:tab/>
        <w:t>#</w:t>
        <w:tab/>
        <w:t>############</w:t>
        <w:tab/>
        <w:t>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#########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####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</w:t>
        <w:tab/>
        <w:t>######</w:t>
        <w:tab/>
        <w:t>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>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  <w:tab/>
        <w:t>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  <w:tab/>
        <w:t>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</w:t>
        <w:tab/>
        <w:t>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</w:t>
        <w:tab/>
        <w:t>##########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#####</w:t>
        <w:tab/>
        <w:t>##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########</w:t>
        <w:tab/>
        <w:t>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  <w:tab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  <w:tab/>
        <w:t>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</w:t>
        <w:tab/>
        <w:t>#####</w:t>
        <w:tab/>
        <w:t>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</w:t>
        <w:tab/>
        <w:t>#####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</w:t>
        <w:tab/>
        <w:tab/>
        <w:t>##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ab/>
        <w:t>######</w:t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#</w:t>
        <w:tab/>
        <w:t>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  <w:tab/>
        <w:t>#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</w:t>
        <w:tab/>
        <w:tab/>
        <w:t>#######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#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  <w:tab/>
        <w:t>##</w:t>
        <w:tab/>
        <w:t>####</w:t>
        <w:tab/>
        <w:t>####</w:t>
        <w:tab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####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ab/>
        <w:tab/>
        <w:t>#</w:t>
        <w:tab/>
        <w:t>#######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</w:t>
        <w:tab/>
        <w:t>##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</w:t>
        <w:tab/>
        <w:t>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</w:t>
        <w:tab/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####</w:t>
        <w:tab/>
        <w:t>####</w:t>
        <w:tab/>
        <w:t>##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  <w:tab/>
        <w:t>#####</w:t>
        <w:tab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#</w:t>
        <w:tab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  <w:tab/>
        <w:t>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###</w:t>
        <w:tab/>
        <w:t>#</w:t>
        <w:tab/>
        <w:t>############</w:t>
        <w:tab/>
        <w:t>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#########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####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</w:t>
        <w:tab/>
        <w:t>######</w:t>
        <w:tab/>
        <w:t>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>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  <w:tab/>
        <w:t>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  <w:tab/>
        <w:t>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</w:t>
        <w:tab/>
        <w:t>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</w:t>
        <w:tab/>
        <w:t>##########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#####</w:t>
        <w:tab/>
        <w:t>##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########</w:t>
        <w:tab/>
        <w:t>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  <w:tab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  <w:tab/>
        <w:t>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</w:t>
        <w:tab/>
        <w:t>#####</w:t>
        <w:tab/>
        <w:t>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</w:t>
        <w:tab/>
        <w:t>#####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</w:t>
        <w:tab/>
        <w:tab/>
        <w:t>##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ab/>
        <w:t>######</w:t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#</w:t>
        <w:tab/>
        <w:t>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  <w:tab/>
        <w:t>#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</w:t>
        <w:tab/>
        <w:tab/>
        <w:t>#######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#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  <w:tab/>
        <w:t>##</w:t>
        <w:tab/>
        <w:t>####</w:t>
        <w:tab/>
        <w:t>####</w:t>
        <w:tab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####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ab/>
        <w:tab/>
        <w:t>#</w:t>
        <w:tab/>
        <w:t>#######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</w:t>
        <w:tab/>
        <w:t>##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</w:t>
        <w:tab/>
        <w:t>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</w:t>
        <w:tab/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####</w:t>
        <w:tab/>
        <w:t>####</w:t>
        <w:tab/>
        <w:t>##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  <w:tab/>
        <w:t>#####</w:t>
        <w:tab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#</w:t>
        <w:tab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  <w:tab/>
        <w:t>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###</w:t>
        <w:tab/>
        <w:t>#</w:t>
        <w:tab/>
        <w:t>############</w:t>
        <w:tab/>
        <w:t>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#########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####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</w:t>
        <w:tab/>
        <w:t>######</w:t>
        <w:tab/>
        <w:t>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>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  <w:tab/>
        <w:t>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  <w:tab/>
        <w:t>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</w:t>
        <w:tab/>
        <w:t>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</w:t>
        <w:tab/>
        <w:t>##########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#####</w:t>
        <w:tab/>
        <w:t>##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########</w:t>
        <w:tab/>
        <w:t>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  <w:tab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  <w:tab/>
        <w:t>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</w:t>
        <w:tab/>
        <w:t>#####</w:t>
        <w:tab/>
        <w:t>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</w:t>
        <w:tab/>
        <w:t>#####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</w:t>
        <w:tab/>
        <w:tab/>
        <w:t>##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ab/>
        <w:t>######</w:t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#</w:t>
        <w:tab/>
        <w:t>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  <w:tab/>
        <w:t>#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</w:t>
        <w:tab/>
        <w:tab/>
        <w:t>#######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#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  <w:tab/>
        <w:t>##</w:t>
        <w:tab/>
        <w:t>####</w:t>
        <w:tab/>
        <w:t>####</w:t>
        <w:tab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####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ab/>
        <w:tab/>
        <w:t>#</w:t>
        <w:tab/>
        <w:t>#######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</w:t>
        <w:tab/>
        <w:t>##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</w:t>
        <w:tab/>
        <w:t>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</w:t>
        <w:tab/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####</w:t>
        <w:tab/>
        <w:t>####</w:t>
        <w:tab/>
        <w:t>##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  <w:tab/>
        <w:t>#####</w:t>
        <w:tab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ab/>
        <w:t>#</w:t>
        <w:tab/>
        <w:t>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  <w:tab/>
        <w:t>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###</w:t>
        <w:tab/>
        <w:t>#</w:t>
        <w:tab/>
        <w:t>############</w:t>
        <w:tab/>
        <w:t>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#########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#####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#####</w:t>
        <w:tab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ab/>
        <w:t>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</w:t>
        <w:tab/>
        <w:t>######</w:t>
        <w:tab/>
        <w:t>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  <w:tab/>
        <w:t>#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>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  <w:tab/>
        <w:t>#</w:t>
        <w:tab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  <w:tab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  <w:tab/>
        <w:t>##</w:t>
        <w:tab/>
        <w:t>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</w:t>
        <w:tab/>
        <w:t>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</w:t>
        <w:tab/>
        <w:t>###################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#####</w:t>
        <w:tab/>
        <w:t>########</w:t>
        <w:tab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  <w:tab/>
        <w:t>################</w:t>
        <w:tab/>
        <w:t>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</w:t>
        <w:tab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</w:t>
        <w:tab/>
        <w:t>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###</w:t>
        <w:tab/>
        <w:t>#####</w:t>
        <w:tab/>
        <w:t>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</w:t>
        <w:tab/>
        <w:t>##############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  <w:t>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</w:t>
        <w:tab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</w:t>
        <w:tab/>
        <w:tab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  <w:tab/>
        <w:t>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##</w:t>
        <w:tab/>
        <w:tab/>
        <w:t>####</w:t>
        <w:tab/>
        <w:t>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</w:t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ab/>
        <w:t>######</w:t>
        <w:tab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  <w:tab/>
        <w:t>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###</w:t>
        <w:tab/>
        <w:t>###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</w:t>
        <w:tab/>
        <w:t>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</w:t>
        <w:tab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  <w:tab/>
        <w:t>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</w:t>
        <w:tab/>
        <w:t>#############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ab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</w:t>
        <w:tab/>
        <w:t>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  <w:tab/>
      </w:r>
    </w:p>
    <w:p>
      <w:pPr>
        <w:pStyle w:val="PreformattedText"/>
        <w:bidi w:val="0"/>
        <w:jc w:val="left"/>
        <w:rPr/>
      </w:pPr>
      <w:r>
        <w:rPr/>
        <w:t>######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</w:t>
        <w:tab/>
        <w:tab/>
        <w:t>#######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  <w:tab/>
        <w:t>####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  <w:t>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</w:t>
        <w:tab/>
        <w:t>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</w:t>
        <w:tab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####</w:t>
        <w:tab/>
        <w:t>##</w:t>
        <w:tab/>
        <w:t>####</w:t>
        <w:tab/>
        <w:t>####</w:t>
        <w:tab/>
        <w:t>#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</w:t>
      </w:r>
    </w:p>
    <w:p>
      <w:pPr>
        <w:pStyle w:val="PreformattedText"/>
        <w:bidi w:val="0"/>
        <w:jc w:val="left"/>
        <w:rPr/>
      </w:pPr>
      <w:r>
        <w:rPr/>
        <w:tab/>
        <w:tab/>
        <w:t>#####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###################</w:t>
        <w:tab/>
        <w:t>#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</w:t>
        <w:tab/>
        <w:t>########</w:t>
        <w:tab/>
        <w:t>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  <w:tab/>
        <w:t>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######</w:t>
      </w:r>
    </w:p>
    <w:p>
      <w:pPr>
        <w:pStyle w:val="PreformattedText"/>
        <w:bidi w:val="0"/>
        <w:jc w:val="left"/>
        <w:rPr/>
      </w:pPr>
      <w:r>
        <w:rPr/>
        <w:t>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  <w:tab/>
        <w:t>#########</w:t>
        <w:tab/>
        <w:t>#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</w:t>
      </w:r>
    </w:p>
    <w:p>
      <w:pPr>
        <w:pStyle w:val="PreformattedText"/>
        <w:bidi w:val="0"/>
        <w:jc w:val="left"/>
        <w:rPr/>
      </w:pPr>
      <w:r>
        <w:rPr/>
        <w:t>########</w:t>
        <w:tab/>
        <w:t>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ab/>
        <w:t>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</w:t>
        <w:tab/>
        <w:t>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</w:t>
        <w:tab/>
        <w:tab/>
        <w:tab/>
        <w:t>#</w:t>
        <w:tab/>
        <w:t>###########</w:t>
        <w:tab/>
        <w:t>########</w:t>
        <w:tab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</w:t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  <w:tab/>
        <w:t>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ab/>
        <w:t>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#########</w:t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</w:t>
        <w:tab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</w:t>
        <w:tab/>
        <w:t>##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###############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  <w:tab/>
        <w:t>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####</w:t>
        <w:tab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#######</w:t>
        <w:tab/>
        <w:t>###</w:t>
        <w:tab/>
        <w:t>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  <w:tab/>
        <w:t>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</w:t>
        <w:tab/>
        <w:t>##</w:t>
        <w:tab/>
        <w:t>##########</w:t>
      </w:r>
    </w:p>
    <w:p>
      <w:pPr>
        <w:pStyle w:val="PreformattedText"/>
        <w:bidi w:val="0"/>
        <w:jc w:val="left"/>
        <w:rPr/>
      </w:pP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  <w:tab/>
        <w:t>####</w:t>
        <w:tab/>
        <w:t>##################</w:t>
        <w:tab/>
        <w:t>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</w:t>
        <w:tab/>
        <w:t>#####</w:t>
        <w:tab/>
        <w:t>###</w:t>
      </w:r>
    </w:p>
    <w:p>
      <w:pPr>
        <w:pStyle w:val="PreformattedText"/>
        <w:bidi w:val="0"/>
        <w:jc w:val="left"/>
        <w:rPr/>
      </w:pPr>
      <w:r>
        <w:rPr/>
        <w:t>#######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</w:t>
        <w:tab/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</w:t>
        <w:tab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###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</w:t>
        <w:tab/>
        <w:t>##</w:t>
        <w:tab/>
        <w:t>#####</w:t>
        <w:tab/>
        <w:t>######</w:t>
        <w:tab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</w:r>
    </w:p>
    <w:p>
      <w:pPr>
        <w:pStyle w:val="PreformattedText"/>
        <w:bidi w:val="0"/>
        <w:jc w:val="left"/>
        <w:rPr/>
      </w:pPr>
      <w:r>
        <w:rPr/>
        <w:t>###</w:t>
        <w:tab/>
        <w:t>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ab/>
        <w:t>###</w:t>
      </w:r>
    </w:p>
    <w:p>
      <w:pPr>
        <w:pStyle w:val="PreformattedText"/>
        <w:bidi w:val="0"/>
        <w:jc w:val="left"/>
        <w:rPr/>
      </w:pPr>
      <w:r>
        <w:rPr/>
        <w:tab/>
        <w:t>#</w:t>
      </w:r>
    </w:p>
    <w:p>
      <w:pPr>
        <w:pStyle w:val="PreformattedText"/>
        <w:bidi w:val="0"/>
        <w:jc w:val="left"/>
        <w:rPr/>
      </w:pPr>
      <w:r>
        <w:rPr/>
        <w:t>###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</w:t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##########</w:t>
        <w:tab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#</w:t>
        <w:tab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########</w:t>
        <w:tab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ab/>
        <w:t>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ab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  <w:tab/>
        <w:t>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#</w:t>
        <w:tab/>
        <w:t>#</w:t>
        <w:tab/>
        <w:t>##</w:t>
      </w:r>
    </w:p>
    <w:p>
      <w:pPr>
        <w:pStyle w:val="PreformattedText"/>
        <w:bidi w:val="0"/>
        <w:jc w:val="left"/>
        <w:rPr/>
      </w:pPr>
      <w:r>
        <w:rPr/>
        <w:t>#######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>##</w:t>
        <w:tab/>
        <w:t>##</w:t>
        <w:tab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</w:t>
        <w:tab/>
        <w:t>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p>
      <w:pPr>
        <w:pStyle w:val="PreformattedText"/>
        <w:bidi w:val="0"/>
        <w:jc w:val="left"/>
        <w:rPr/>
      </w:pPr>
      <w:r>
        <w:rPr/>
        <w:t>#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  <w:tab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</w:t>
        <w:tab/>
        <w:t>#######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#</w:t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ab/>
        <w:t>############</w:t>
      </w:r>
    </w:p>
    <w:p>
      <w:pPr>
        <w:pStyle w:val="PreformattedText"/>
        <w:bidi w:val="0"/>
        <w:jc w:val="left"/>
        <w:rPr/>
      </w:pPr>
      <w:r>
        <w:rPr/>
        <w:t>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</w:t>
        <w:tab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