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Литература</w:t>
      </w:r>
      <w:r>
        <w:rPr/>
        <w:t xml:space="preserve"> используемая при написании диплома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1. Rand Ph. Television Interference Handbook. USA. Publishing Co., с. 58.</w:t>
      </w:r>
    </w:p>
    <w:p>
      <w:pPr>
        <w:pStyle w:val="Normal"/>
        <w:rPr/>
      </w:pPr>
      <w:r>
        <w:rPr>
          <w:rFonts w:cs="Courier New" w:ascii="Courier New" w:hAnsi="Courier New"/>
        </w:rPr>
        <w:br/>
        <w:t>2. Бунин С. Г. О борьбе с помехами телевидению.—Радио, 1972, №8,                         с. 45.</w:t>
      </w:r>
    </w:p>
    <w:p>
      <w:pPr>
        <w:pStyle w:val="Normal"/>
        <w:rPr/>
      </w:pPr>
      <w:r>
        <w:rPr>
          <w:rFonts w:cs="Courier New" w:ascii="Courier New" w:hAnsi="Courier New"/>
        </w:rPr>
        <w:br/>
        <w:t>3. Князев А. Д., Пчелкин В. Ф. Проблемы обеспечения, совместной работы радиоэлектронной аппаратуры.—М.: Сов.. радио, 1971.—200с.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br/>
        <w:t xml:space="preserve">4. Пчелкии В. Ф. Электромагнитная совместимость радиоэлектронных        средств.—М.: Знание. </w:t>
      </w:r>
      <w:r>
        <w:rPr>
          <w:rFonts w:cs="Courier New" w:ascii="Courier New" w:hAnsi="Courier New"/>
          <w:lang w:val="en-US"/>
        </w:rPr>
        <w:t>1971.—64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.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br/>
        <w:t>5. Учебник по электротехнике –М.: “</w:t>
      </w:r>
      <w:r>
        <w:rPr>
          <w:rFonts w:cs="Courier New" w:ascii="Courier New" w:hAnsi="Courier New"/>
        </w:rPr>
        <w:t>Высшая школа</w:t>
      </w:r>
      <w:r>
        <w:rPr>
          <w:rFonts w:cs="Courier New" w:ascii="Courier New" w:hAnsi="Courier New"/>
          <w:lang w:val="en-US"/>
        </w:rPr>
        <w:t>”, 1989.-72с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6. Монтаж радиоэлектронной аппаратуры и приборов. О.Е. Вершинин, И.Г. Мироненко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. Монтаж радиоаппаратуры и приборов. А.Т. Белевцев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8. Охрана труда в машиностроении. В.А. Мазов, А.И. Шуминов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9. Безопастность труда в электроустановках. А.А. Воронина, Н.Ф. Шибенко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0. Радиоматериалы и радиокомпоненты Н.В. Никулин, А.С. Назаров.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11. Слесарно сборочные работы в производстве радиоаппаратуры и приборов. Л.Н. Московкин, Москва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 xml:space="preserve"> “Высшая школа” 198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MS Sans Serif" w:hAnsi="MS Sans Serif" w:cs="MS Sans Serif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MS Sans Serif" w:hAnsi="MS Sans Serif" w:cs="MS Sans Seri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23:07:00Z</dcterms:created>
  <dc:creator>Valery</dc:creator>
  <dc:description/>
  <dc:language>en-US</dc:language>
  <cp:lastModifiedBy>kill</cp:lastModifiedBy>
  <dcterms:modified xsi:type="dcterms:W3CDTF">2002-05-16T15:28:00Z</dcterms:modified>
  <cp:revision>6</cp:revision>
  <dc:subject/>
  <dc:title>Литература используемая при написании диплома</dc:title>
</cp:coreProperties>
</file>