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Исходные данные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. Укрупненный технологический процесс</w:t>
      </w:r>
    </w:p>
    <w:p>
      <w:pPr>
        <w:pStyle w:val="TextBody"/>
        <w:rPr/>
      </w:pPr>
      <w:r>
        <w:rPr/>
        <w:t xml:space="preserve">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Таблица 1</w:t>
      </w:r>
    </w:p>
    <w:p>
      <w:pPr>
        <w:pStyle w:val="TextBody"/>
        <w:rPr/>
      </w:pPr>
      <w:r>
        <w:rPr/>
      </w:r>
    </w:p>
    <w:tbl>
      <w:tblPr>
        <w:tblW w:w="9582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3969"/>
        <w:gridCol w:w="2551"/>
        <w:gridCol w:w="1926"/>
      </w:tblGrid>
      <w:tr>
        <w:trPr>
          <w:trHeight w:val="52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именование оп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ремя операции, час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зряд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</w:t>
            </w:r>
          </w:p>
          <w:p>
            <w:pPr>
              <w:pStyle w:val="TextBody"/>
              <w:jc w:val="left"/>
              <w:rPr/>
            </w:pPr>
            <w:r>
              <w:rPr/>
              <w:t>2</w:t>
            </w:r>
          </w:p>
          <w:p>
            <w:pPr>
              <w:pStyle w:val="TextBody"/>
              <w:jc w:val="left"/>
              <w:rPr/>
            </w:pPr>
            <w:r>
              <w:rPr/>
              <w:t>3</w:t>
            </w:r>
          </w:p>
          <w:p>
            <w:pPr>
              <w:pStyle w:val="TextBody"/>
              <w:jc w:val="left"/>
              <w:rPr/>
            </w:pPr>
            <w:r>
              <w:rPr/>
              <w:t>4</w:t>
            </w:r>
          </w:p>
          <w:p>
            <w:pPr>
              <w:pStyle w:val="TextBody"/>
              <w:jc w:val="left"/>
              <w:rPr/>
            </w:pPr>
            <w:r>
              <w:rPr/>
              <w:t>5</w:t>
            </w:r>
          </w:p>
          <w:p>
            <w:pPr>
              <w:pStyle w:val="TextBody"/>
              <w:jc w:val="left"/>
              <w:rPr/>
            </w:pPr>
            <w:r>
              <w:rPr/>
              <w:t>6</w:t>
            </w:r>
          </w:p>
          <w:p>
            <w:pPr>
              <w:pStyle w:val="TextBody"/>
              <w:jc w:val="left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Разметочная</w:t>
            </w:r>
          </w:p>
          <w:p>
            <w:pPr>
              <w:pStyle w:val="TextBody"/>
              <w:jc w:val="left"/>
              <w:rPr/>
            </w:pPr>
            <w:r>
              <w:rPr/>
              <w:t>Заготовительная</w:t>
            </w:r>
          </w:p>
          <w:p>
            <w:pPr>
              <w:pStyle w:val="TextBody"/>
              <w:jc w:val="left"/>
              <w:rPr/>
            </w:pPr>
            <w:r>
              <w:rPr/>
              <w:t>Слесарная</w:t>
            </w:r>
          </w:p>
          <w:p>
            <w:pPr>
              <w:pStyle w:val="TextBody"/>
              <w:jc w:val="left"/>
              <w:rPr/>
            </w:pPr>
            <w:r>
              <w:rPr/>
              <w:t>Сверлильная</w:t>
            </w:r>
          </w:p>
          <w:p>
            <w:pPr>
              <w:pStyle w:val="TextBody"/>
              <w:jc w:val="left"/>
              <w:rPr/>
            </w:pPr>
            <w:r>
              <w:rPr/>
              <w:t>Монтажная</w:t>
            </w:r>
          </w:p>
          <w:p>
            <w:pPr>
              <w:pStyle w:val="TextBody"/>
              <w:jc w:val="left"/>
              <w:rPr/>
            </w:pPr>
            <w:r>
              <w:rPr/>
              <w:t>Сборочная</w:t>
            </w:r>
          </w:p>
          <w:p>
            <w:pPr>
              <w:pStyle w:val="TextBody"/>
              <w:jc w:val="left"/>
              <w:rPr/>
            </w:pPr>
            <w:r>
              <w:rPr/>
              <w:t>Регулировка, настройка, контроль кач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,5</w:t>
            </w:r>
          </w:p>
          <w:p>
            <w:pPr>
              <w:pStyle w:val="TextBody"/>
              <w:jc w:val="left"/>
              <w:rPr/>
            </w:pPr>
            <w:r>
              <w:rPr/>
              <w:t>1,0</w:t>
            </w:r>
          </w:p>
          <w:p>
            <w:pPr>
              <w:pStyle w:val="TextBody"/>
              <w:jc w:val="left"/>
              <w:rPr/>
            </w:pPr>
            <w:r>
              <w:rPr/>
              <w:t>2,0</w:t>
            </w:r>
          </w:p>
          <w:p>
            <w:pPr>
              <w:pStyle w:val="TextBody"/>
              <w:jc w:val="left"/>
              <w:rPr/>
            </w:pPr>
            <w:r>
              <w:rPr/>
              <w:t>1,0</w:t>
            </w:r>
          </w:p>
          <w:p>
            <w:pPr>
              <w:pStyle w:val="TextBody"/>
              <w:jc w:val="left"/>
              <w:rPr/>
            </w:pPr>
            <w:r>
              <w:rPr/>
              <w:t>2,0</w:t>
            </w:r>
          </w:p>
          <w:p>
            <w:pPr>
              <w:pStyle w:val="TextBody"/>
              <w:jc w:val="left"/>
              <w:rPr/>
            </w:pPr>
            <w:r>
              <w:rPr/>
              <w:t>2,5</w:t>
            </w:r>
          </w:p>
          <w:p>
            <w:pPr>
              <w:pStyle w:val="TextBody"/>
              <w:jc w:val="left"/>
              <w:rPr/>
            </w:pPr>
            <w:r>
              <w:rPr/>
              <w:t>1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Третий</w:t>
            </w:r>
          </w:p>
          <w:p>
            <w:pPr>
              <w:pStyle w:val="TextBody"/>
              <w:jc w:val="left"/>
              <w:rPr/>
            </w:pPr>
            <w:r>
              <w:rPr/>
              <w:t>Третий</w:t>
            </w:r>
          </w:p>
          <w:p>
            <w:pPr>
              <w:pStyle w:val="TextBody"/>
              <w:jc w:val="left"/>
              <w:rPr/>
            </w:pPr>
            <w:r>
              <w:rPr/>
              <w:t>Третий</w:t>
            </w:r>
          </w:p>
          <w:p>
            <w:pPr>
              <w:pStyle w:val="TextBody"/>
              <w:jc w:val="left"/>
              <w:rPr/>
            </w:pPr>
            <w:r>
              <w:rPr/>
              <w:t>Третий</w:t>
            </w:r>
          </w:p>
          <w:p>
            <w:pPr>
              <w:pStyle w:val="TextBody"/>
              <w:jc w:val="left"/>
              <w:rPr/>
            </w:pPr>
            <w:r>
              <w:rPr/>
              <w:t>Третий</w:t>
            </w:r>
          </w:p>
          <w:p>
            <w:pPr>
              <w:pStyle w:val="TextBody"/>
              <w:jc w:val="left"/>
              <w:rPr/>
            </w:pPr>
            <w:r>
              <w:rPr/>
              <w:t>Третий</w:t>
            </w:r>
          </w:p>
          <w:p>
            <w:pPr>
              <w:pStyle w:val="TextBody"/>
              <w:jc w:val="left"/>
              <w:rPr/>
            </w:pPr>
            <w:r>
              <w:rPr/>
              <w:t>Третий</w:t>
            </w:r>
          </w:p>
        </w:tc>
      </w:tr>
      <w:tr>
        <w:trPr>
          <w:trHeight w:val="458" w:hRule="atLeast"/>
        </w:trPr>
        <w:tc>
          <w:tcPr>
            <w:tcW w:w="5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 часов</w:t>
            </w:r>
          </w:p>
        </w:tc>
        <w:tc>
          <w:tcPr>
            <w:tcW w:w="1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</w:t>
      </w:r>
      <w:r>
        <w:rPr/>
        <w:t>2. Часовая тарифная ставка рабочего 3-го разряда: Сч = 3,32 руб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</w:t>
      </w:r>
      <w:r>
        <w:rPr/>
        <w:t>3. Часовая тарифная ставка мастера 12-го разряда: Сч = 7,80 руб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</w:t>
      </w:r>
      <w:r>
        <w:rPr/>
        <w:t>4. Плановая прибыль: Пр = 25%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1.Расчет фонда заработной платы промышленно-производственного персонала по категориям работающи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1.Расчет фонда заработной платы рабочих, находящихся на сдельной оплате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     </w:t>
      </w:r>
      <w:r>
        <w:rPr>
          <w:b/>
          <w:sz w:val="24"/>
        </w:rPr>
        <w:t>а). Фонд заработной платы рабочих  состоит из основной и дополнительной заработной платы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Зраб. = Зосн.раб. + Здоп.раб.</w:t>
      </w:r>
      <w:r>
        <w:rPr>
          <w:sz w:val="24"/>
        </w:rPr>
        <w:t xml:space="preserve">                (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онд основной заработной платы определяетс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Зосн.раб. = Зизд. * П</w:t>
      </w:r>
      <w:r>
        <w:rPr>
          <w:sz w:val="24"/>
        </w:rPr>
        <w:t xml:space="preserve"> ,  руб              (2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гд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Зосн.раб. – фонд  основной заработной платы рабочих в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Зизд. – заработная плата за одно изделие, руб./изд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П – программа выпуска изделий, шт.(Принять П = 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работная плата на одно изделие определяется по формул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Зизд. = Зт * Кп</w:t>
      </w:r>
      <w:r>
        <w:rPr>
          <w:sz w:val="24"/>
        </w:rPr>
        <w:t xml:space="preserve">     (3) , где          </w:t>
      </w:r>
      <w:r>
        <w:rPr>
          <w:b/>
          <w:sz w:val="24"/>
        </w:rPr>
        <w:t xml:space="preserve"> Зт. = Сч * Тизд</w:t>
      </w:r>
      <w:r>
        <w:rPr>
          <w:sz w:val="24"/>
        </w:rPr>
        <w:t>.           (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Зт  – заработная плата по тарифу на одн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 xml:space="preserve">изделие, зависящая от разряда, професси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 xml:space="preserve">рабочего и времени выполнения работы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Сч – часовая тарифная ставка соответствующего разряда (3-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разряд – 3,32 руб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 xml:space="preserve">Кп.- коэффициент, учитывающий приработок за работу в ночно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 xml:space="preserve">время, совмещение профессий, руководство бригадой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сверхурочные и т.д. (для расчета можно принять Кп = 1,5)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  <w:i/>
          <w:sz w:val="24"/>
        </w:rPr>
        <w:t>Расчет:</w:t>
      </w:r>
    </w:p>
    <w:p>
      <w:pPr>
        <w:pStyle w:val="Heading2"/>
        <w:rPr/>
      </w:pPr>
      <w:r>
        <w:rPr/>
        <w:t>Зт =           *     =       руб</w:t>
      </w:r>
    </w:p>
    <w:p>
      <w:pPr>
        <w:pStyle w:val="Normal"/>
        <w:jc w:val="both"/>
        <w:rPr/>
      </w:pPr>
      <w:r>
        <w:rPr>
          <w:i/>
          <w:sz w:val="24"/>
        </w:rPr>
        <w:t>Зизд. =     *         =      руб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Зосн..раб. =      *     =         руб.             (Полученные данные заносим в табл.2 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б). Фонд дополнительной заработной платы рабочих </w:t>
      </w:r>
      <w:r>
        <w:rPr>
          <w:sz w:val="24"/>
        </w:rPr>
        <w:t>(Здоп.раб.) включает выплаты, предусмотренные законодательством о труде на оплату очередных и дополнительных отпусков, оплату времени выполнения государственных и общественных обязанностей, выплату вознаграждения за выслугу лет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нд дополнительной заработной платы (в данном примере определяется в размере 25% от основной  зарплаты, т.е. Кдоп. = 0,25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Здоп.раб. = Зосн.раб.   *   Кдоп</w:t>
      </w:r>
      <w:r>
        <w:rPr>
          <w:sz w:val="24"/>
        </w:rPr>
        <w:t xml:space="preserve">             (5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Расчет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Здоп.раб.   =              * 0,25 =         руб.    (Полученные данные заносим в табл.2 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left"/>
        <w:rPr/>
      </w:pPr>
      <w:r>
        <w:rPr/>
        <w:t xml:space="preserve">       </w:t>
      </w:r>
      <w:r>
        <w:rPr/>
        <w:t>Всего фонд заработной платы рабочих составляе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Расчет</w:t>
      </w:r>
      <w:r>
        <w:rPr>
          <w:i/>
          <w:sz w:val="24"/>
        </w:rPr>
        <w:t>:</w:t>
      </w:r>
    </w:p>
    <w:p>
      <w:pPr>
        <w:pStyle w:val="Normal"/>
        <w:jc w:val="both"/>
        <w:rPr/>
      </w:pPr>
      <w:r>
        <w:rPr>
          <w:i/>
          <w:sz w:val="24"/>
        </w:rPr>
        <w:t>Зраб. =            +            =           руб.</w:t>
      </w:r>
      <w:r>
        <w:rPr>
          <w:i/>
        </w:rPr>
        <w:t xml:space="preserve">    (</w:t>
      </w:r>
      <w:r>
        <w:rPr>
          <w:i/>
          <w:sz w:val="24"/>
        </w:rPr>
        <w:t>Полученные данные заносим в таблицы 2 и 5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1.2 Расчет  фонда заработной платы вспомогательных рабочих, находящихся на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повременной оплате труд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арплата вспомогательных рабочих определяется как сумма основной и дополнительной зарпла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Звсп. = Звсп.осн. + Звсп.доп.</w:t>
      </w:r>
      <w:r>
        <w:rPr>
          <w:sz w:val="24"/>
        </w:rPr>
        <w:t xml:space="preserve">   (6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чет фонда основной заработной платы вспомогательных рабочих, ведется путем перемножения часовой тарифной ставки (Сч.) соответствующей квалификации рабочего, на коэффициент приработка (Кп), на эффективный фонд времени рабочего (Фэф.) и на количество вспомогательных рабочих  (Рвсп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Звсп. осн. = Сч. * Кп. * Фэф. * Рвсп.       (7).  </w:t>
      </w:r>
      <w:r>
        <w:rPr>
          <w:sz w:val="24"/>
        </w:rPr>
        <w:t xml:space="preserve">где Кп – коэффициент приработка (принять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равным 1,5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Фэф. = Тизд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исло вспомогательных рабочих (Рвсп.) определяется согласно штатному расписанию или устанавливается в процентном отношении от числа основных рабочих (портных) в зависимости от вида производства (Принять Квсп. = 0,2 то есть 20% от Росн. = 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Рвсп. = Росн * Квсп</w:t>
      </w:r>
      <w:r>
        <w:rPr>
          <w:sz w:val="24"/>
        </w:rPr>
        <w:t>.            (8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же как и у основных рабочих имеется дополнительная заработная плата и у вспомогательных рабочих, (в данном примере) она определяется в размере 40% от основной зарплаты вспомогательных рабоч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Звсп.доп. = Звсп.осн. х 0,4</w:t>
      </w:r>
      <w:r>
        <w:rPr>
          <w:sz w:val="24"/>
        </w:rPr>
        <w:t xml:space="preserve"> , руб.  (9)      (Полученные данные заносим в табл.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4"/>
        </w:rPr>
        <w:t>Расчет</w:t>
      </w:r>
      <w:r>
        <w:rPr>
          <w:i/>
          <w:sz w:val="24"/>
        </w:rPr>
        <w:t>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Рвсп. =   1   * 0,2      =    0 2, чел.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Звсп.осн.. =     *   1,5   *   10   * 0,2  =   руб.   ( Полученные данные заносим в таблицу 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всп. доп. =         * 1,4       =       руб.      </w:t>
      </w:r>
      <w:r>
        <w:rPr>
          <w:i/>
          <w:sz w:val="24"/>
        </w:rPr>
        <w:t>( Полученные данные заносим в таблицу 2 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всп. =          +          =          руб.</w:t>
      </w:r>
      <w:r>
        <w:rPr>
          <w:i/>
          <w:sz w:val="24"/>
        </w:rPr>
        <w:t xml:space="preserve"> ( Полученные данные заносим в таблицы 2 и 5 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3. Расчет фонда заработной платы служащих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Фонд заработной платы служащих зависит от оклада по штатному расписанию и определяется умножением месячного оклада на число работников каждой группы и  на время, отработанное в плановом периоде или умножением часовой тарифной ставки (Сч) на число работников (Ксл) и на проработанное время (Фэф). Количество служащих возьмем 30% от всех работн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нашем примере в качестве служащего является мастер производственного обучения, который работает по 12 разряду с часовой тарифной ставкой Сч = 7,80 руб . Премии для  служащих устанавливаются в размере до 40% от должностных окладов. (В расчете можно принять Кпр=1,25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нд заработной платы служащих равен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Зслуж. =  Сч * Фэф * </w:t>
      </w:r>
      <w:r>
        <w:rPr>
          <w:sz w:val="24"/>
        </w:rPr>
        <w:t xml:space="preserve"> Ксл  * Кпр     (10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Расчет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Зслуж.. =          *  10  *  0,3 * 1,25 =           руб.    (Полученные данные занести в таблицы 2 и 5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4. Сводная ведомость фонда заработной платы всего персонала 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Таблица 2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47"/>
        <w:gridCol w:w="3159"/>
        <w:gridCol w:w="2"/>
        <w:gridCol w:w="1704"/>
        <w:gridCol w:w="1704"/>
      </w:tblGrid>
      <w:tr>
        <w:trPr>
          <w:trHeight w:val="367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ия работающих</w:t>
            </w:r>
          </w:p>
        </w:tc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sz w:val="24"/>
              </w:rPr>
              <w:t>Фонд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й фонд зарплаты</w:t>
            </w:r>
          </w:p>
        </w:tc>
      </w:tr>
      <w:tr>
        <w:trPr>
          <w:trHeight w:val="733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ой зарплаты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полнит. зарплаты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е основные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е вспомогат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ащие.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68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Расчет отчислений во внебюджетные фонд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но законодательству процент отчислений во внебюджетные фонды производится в следующих размера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 Пенсионный фонд – 28% от фонда зарпл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2 Фонд социального страхования – 4% от фонда зарплаты.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3 Фонд медицинского страхования – 3,6% от фонда зарпл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4 Общий фонд отчислений составляет – 35,6% от фонда зарпл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щие отчисления равн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Сотч . =  З  * 0,356 </w:t>
      </w:r>
      <w:r>
        <w:rPr>
          <w:sz w:val="24"/>
        </w:rPr>
        <w:t xml:space="preserve">        (11)</w:t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определения калькуляции себестоимости необходимо рассчитать раздельно прямые и косвенные затра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Расчет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Сотч.пр =   Зосн.раб. *  0,356 руб    (11а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Стч.косв. = (Звсп.. + Зслуж.) * 0,356 ,  руб.  (11б) (Полученные данные заносим в таблицу 5.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</w:t>
      </w:r>
      <w:r>
        <w:rPr>
          <w:b/>
          <w:sz w:val="24"/>
        </w:rPr>
        <w:t>3. Расчет затрат на основные материалы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Указанный расчет выполняется на основе норм расхода материала на  одно изделие с учетом стоимости возвратных отходов, цены и транспортно-заготовительных расходов, количества :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 </w:t>
      </w:r>
      <w:r>
        <w:rPr>
          <w:b/>
        </w:rPr>
        <w:t>М = Мн. * Цм * Ктз. * П ,</w:t>
      </w:r>
      <w:r>
        <w:rPr/>
        <w:t xml:space="preserve">        (12)     где</w:t>
      </w:r>
    </w:p>
    <w:p>
      <w:pPr>
        <w:pStyle w:val="TextBody"/>
        <w:rPr/>
      </w:pPr>
      <w:r>
        <w:rPr/>
        <w:t xml:space="preserve">            </w:t>
      </w:r>
      <w:r>
        <w:rPr/>
        <w:t>М – затраты материала на все изделия.</w:t>
      </w:r>
    </w:p>
    <w:p>
      <w:pPr>
        <w:pStyle w:val="TextBody"/>
        <w:rPr/>
      </w:pPr>
      <w:r>
        <w:rPr/>
        <w:t xml:space="preserve">                                   </w:t>
      </w:r>
      <w:r>
        <w:rPr/>
        <w:t>Цм – оптовая цена за единицу измерения материала.</w:t>
      </w:r>
    </w:p>
    <w:p>
      <w:pPr>
        <w:pStyle w:val="TextBody"/>
        <w:rPr/>
      </w:pPr>
      <w:r>
        <w:rPr/>
        <w:t xml:space="preserve">                             </w:t>
      </w:r>
      <w:r>
        <w:rPr/>
        <w:t>П- годовая программа выпуска изделия (задание)</w:t>
      </w:r>
    </w:p>
    <w:p>
      <w:pPr>
        <w:pStyle w:val="TextBody"/>
        <w:rPr/>
      </w:pPr>
      <w:r>
        <w:rPr/>
        <w:t xml:space="preserve">                               </w:t>
      </w:r>
      <w:r>
        <w:rPr/>
        <w:t xml:space="preserve">Мн – норма расхода материала на одно изделие,  кг  </w:t>
      </w:r>
    </w:p>
    <w:p>
      <w:pPr>
        <w:pStyle w:val="TextBody"/>
        <w:rPr/>
      </w:pPr>
      <w:r>
        <w:rPr/>
        <w:t xml:space="preserve">                                                       </w:t>
      </w:r>
      <w:r>
        <w:rPr/>
        <w:t>Ктз. – коффициент транспортно-заготовительных расходов. С его</w:t>
      </w:r>
    </w:p>
    <w:p>
      <w:pPr>
        <w:pStyle w:val="TextBody"/>
        <w:rPr/>
      </w:pPr>
      <w:r>
        <w:rPr/>
        <w:t xml:space="preserve"> </w:t>
      </w:r>
      <w:r>
        <w:rPr/>
        <w:t xml:space="preserve">помощью учитываются наценки, уплачиваемые снабженческо-сбытовым организациям, провозная плата, расходы на погрузку и доставку материалов на склады, (можно принять </w:t>
      </w:r>
    </w:p>
    <w:p>
      <w:pPr>
        <w:pStyle w:val="TextBody"/>
        <w:rPr/>
      </w:pPr>
      <w:r>
        <w:rPr/>
        <w:t>Ктз = 1,05 )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>
          <w:b/>
        </w:rPr>
        <w:t xml:space="preserve">     </w:t>
      </w:r>
      <w:r>
        <w:rPr>
          <w:b/>
          <w:i/>
        </w:rPr>
        <w:t>Расчет</w:t>
      </w:r>
      <w:r>
        <w:rPr>
          <w:i/>
        </w:rPr>
        <w:t>:</w:t>
      </w:r>
    </w:p>
    <w:p>
      <w:pPr>
        <w:pStyle w:val="TextBody"/>
        <w:rPr>
          <w:i/>
          <w:i/>
        </w:rPr>
      </w:pPr>
      <w:r>
        <w:rPr>
          <w:i/>
        </w:rPr>
        <w:t>М=   * 1,05  =              руб.     (Полученные данные занести в таблицу5 .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ab/>
        <w:tab/>
        <w:tab/>
        <w:tab/>
        <w:t xml:space="preserve">                                </w:t>
        <w:tab/>
        <w:tab/>
        <w:tab/>
        <w:tab/>
      </w:r>
      <w:r>
        <w:rPr>
          <w:sz w:val="24"/>
        </w:rPr>
        <w:t>Таблица 3</w:t>
      </w:r>
    </w:p>
    <w:p>
      <w:pPr>
        <w:pStyle w:val="Normal"/>
        <w:jc w:val="right"/>
        <w:rPr/>
      </w:pPr>
      <w:r>
        <w:rPr/>
        <w:tab/>
        <w:tab/>
      </w:r>
    </w:p>
    <w:tbl>
      <w:tblPr>
        <w:tblW w:w="9347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69"/>
        <w:gridCol w:w="1559"/>
        <w:gridCol w:w="1559"/>
        <w:gridCol w:w="1560"/>
        <w:gridCol w:w="1459"/>
      </w:tblGrid>
      <w:tr>
        <w:trPr>
          <w:trHeight w:val="35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-во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 за ед. из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а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6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788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4. Расчет амортизационных отчислений на восстановление основного оборудования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орма амортизационных отчислений швейного оборудования составляет 10-20% в год  (Тгод = 2001 час) от первоначальной стоимости оборудования (принять К изн = 0,12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ab/>
        <w:tab/>
        <w:tab/>
        <w:tab/>
        <w:tab/>
        <w:tab/>
        <w:tab/>
        <w:tab/>
        <w:t xml:space="preserve">                                 Таблица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568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397"/>
        <w:gridCol w:w="1559"/>
        <w:gridCol w:w="1985"/>
        <w:gridCol w:w="1789"/>
      </w:tblGrid>
      <w:tr>
        <w:trPr>
          <w:trHeight w:val="55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а за единиц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я</w:t>
            </w:r>
          </w:p>
        </w:tc>
      </w:tr>
      <w:tr>
        <w:trPr>
          <w:trHeight w:val="50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7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б = 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>Амортизация за год равна: Аоб. г= Соб*  Кизн</w:t>
      </w:r>
      <w:r>
        <w:rPr>
          <w:sz w:val="24"/>
        </w:rPr>
        <w:t xml:space="preserve">.      (13) 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Амортизация за время пошива: Аоб = Аоб.г * Тизд : Тгод  (14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Расчет</w:t>
      </w:r>
      <w:r>
        <w:rPr>
          <w:i/>
          <w:sz w:val="24"/>
        </w:rPr>
        <w:t>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Аоб.г =    * 0,12 =      руб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Аоб  =     *     :     =     руб  .(Полученные данные занесем в табл..5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Расчет общепроизводственных расход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освенные расходы в производстве разделяются на расходы, связанные с обслуживанием и эксплуатацией оборудования и цеховые расход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статье «Содержание и эксплуатация оборудования» рассчитывают стоимость вспомогательных материалов, необходимых для нормальной работы оборудования, стоимость электроэнергии, пара, сжатого воздуха, материалы для работы различных производственных механизмов, ремонт оборудования, приспособлений и инструмент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статье «Цеховые расходы» рассчитываются затраты на содержание и текущий ремонт зданий, сооружений и инвентаря общепроизводственного назначения, затраты по охране труда и другие расходы по обслуживанию оборудования и производства.</w:t>
      </w:r>
    </w:p>
    <w:p>
      <w:pPr>
        <w:pStyle w:val="TextBody"/>
        <w:jc w:val="left"/>
        <w:rPr/>
      </w:pPr>
      <w:r>
        <w:rPr/>
        <w:t xml:space="preserve">            </w:t>
      </w:r>
      <w:r>
        <w:rPr/>
        <w:t>Все выше указанные затраты (в данном примере) рассчитываются от стоимости оборудования по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рз. = Соб. * Кпз</w:t>
      </w:r>
      <w:r>
        <w:rPr>
          <w:sz w:val="24"/>
        </w:rPr>
        <w:t xml:space="preserve">.  (15). где Прз – прочие затраты по обслуживанию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эксплуатации оборудования, механизм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Соб–суммарная стоимость оборудования и механизм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Кпз – коэффициент прочих затрат от стоимост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оборудования и механизмов, Принять Кпз = 1,1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b/>
          <w:sz w:val="24"/>
        </w:rPr>
        <w:t xml:space="preserve"> </w:t>
      </w:r>
      <w:r>
        <w:rPr>
          <w:b/>
          <w:i/>
          <w:sz w:val="24"/>
        </w:rPr>
        <w:t>Расчет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Прз. =           *               *             =             руб     .(Полученные данные занесем в табл.5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Расчет коммерческих затра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 статье «Коммерческие затраты» определяются расходы, связанные с затратами по коммерческой деятельности предприятия. Это расходы  на рекламу, содержание внешних складов, услуги посредни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се указанные затраты рассчитываются по формул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Ком. = Спз. * Ккз.  </w:t>
      </w:r>
      <w:r>
        <w:rPr>
          <w:sz w:val="24"/>
        </w:rPr>
        <w:t xml:space="preserve">   (16).</w:t>
      </w:r>
      <w:r>
        <w:rPr/>
        <w:t xml:space="preserve">    </w:t>
      </w:r>
      <w:r>
        <w:rPr>
          <w:sz w:val="24"/>
        </w:rPr>
        <w:t>где  Ком – коммерческие затр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>
          <w:sz w:val="24"/>
        </w:rPr>
        <w:t>Ккз – коэффициент коммерческих затрат (Ккз. = 3 –10%), (задание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Расчет: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Ком. =                     *                    =            руб.       (Полученные данные заносим в таблицу5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Расчет себестоимости продукц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бестоимость одного изделия слагается из прямых и косвенных затрат на основные материалы, за вычетом возвратных отходов, основной  и дополнительной заработной платы производственного персонала, отчисления во внебюджетные фонды от заработной  платы, расходов  связанных с содержанием и эксплуатации оборудования, амортизационными отчислениями. Сведения в таблице № 5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8. Расчет цены продукции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а продукции рассчитывается по формул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Цп. = Сп. + Пр = Сп + Сп * Пр</w:t>
      </w:r>
      <w:r>
        <w:rPr>
          <w:sz w:val="24"/>
        </w:rPr>
        <w:t>.                (17)    где  Цп – цена прод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Сп – себестоимость единицы продукции (табл. №3)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Пр – прибыль плановая  от себестоимости , %(Исходные данные).</w:t>
      </w:r>
    </w:p>
    <w:p>
      <w:pPr>
        <w:pStyle w:val="Normal"/>
        <w:rPr/>
      </w:pPr>
      <w:r>
        <w:rPr>
          <w:b/>
          <w:i/>
          <w:sz w:val="24"/>
        </w:rPr>
        <w:t xml:space="preserve">Расчет: </w:t>
      </w:r>
    </w:p>
    <w:p>
      <w:pPr>
        <w:pStyle w:val="Normal"/>
        <w:rPr>
          <w:sz w:val="24"/>
        </w:rPr>
      </w:pPr>
      <w:r>
        <w:rPr>
          <w:i/>
          <w:sz w:val="24"/>
        </w:rPr>
        <w:t>Цп.=      +        *      =          руб.(Полученные данные занести в табл..6)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Таблица5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91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и калькуляции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траты на ед.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ул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ямые затра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сновные материал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Зарплата производственных рабочи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тчисления во внебюджетные фонд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Амортизация оборуд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 Сп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свенные затра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Зарплата вспомогательных рабочи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Зарплата служащих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Отчисления во внебюджетные фонды от зарплаты служащи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Прочие затрат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Коммерчески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: Ск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ная себестоимость: Сп = Спз + Ск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9.  Расчет вспомогательных экономических показателей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1 Производительность труда</w:t>
      </w:r>
      <w:r>
        <w:rPr>
          <w:sz w:val="24"/>
        </w:rPr>
        <w:t xml:space="preserve">      (Пт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изводительность труда измеряется количеством рабочего времени, затрачиваемого на изготовление единицы продукции. Объем продукции может быть выражен в натуральных или стоимостных единиц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т = П/Тизд</w:t>
      </w:r>
      <w:r>
        <w:rPr>
          <w:sz w:val="24"/>
        </w:rPr>
        <w:t xml:space="preserve">         (18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Пт =  --------  =                       шт/час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Пт = Цп/Тизд.</w:t>
      </w:r>
      <w:r>
        <w:rPr>
          <w:sz w:val="24"/>
        </w:rPr>
        <w:t xml:space="preserve">                  (19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>Пт = ----------- =                      руб/час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.2. Рентабельность (р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Р= (Цп * Сп)/Цп *100% =    Пр/Цп * 100% = (Сп * 0,25)/Цп  * 100%   (20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Р = ----------------------=           *                  =              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 xml:space="preserve">Технико – экономические  показатели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ind w:left="79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Таблица №6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7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ика рас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личина показа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1. ВЫПУСК ПРОДУК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личество изделий, 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оемкость изд.,  Т из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бестоимость ед. Продукции, Сп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 изделия, Ц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о/ча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 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ОБОРУДОВА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оборудования, Со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 ТРУДОВЫЕ ЗАТРАТЫ</w:t>
            </w:r>
          </w:p>
        </w:tc>
      </w:tr>
      <w:tr>
        <w:trPr>
          <w:trHeight w:val="4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работни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осн. Раб. (Росн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вспом. Раб (Рвсп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лужащих  (Рслуж)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 зарплаты пред.прият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производственных. рабочи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вспомогательных. рабочих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.ч. служащи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, П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, П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нтабельность производства, 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д./ча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/ча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а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блица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 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 1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6:46:00Z</dcterms:created>
  <dc:creator>Генрадий</dc:creator>
  <dc:description/>
  <dc:language>en-US</dc:language>
  <cp:lastModifiedBy>kill</cp:lastModifiedBy>
  <cp:lastPrinted>2002-04-04T22:27:00Z</cp:lastPrinted>
  <dcterms:modified xsi:type="dcterms:W3CDTF">2002-05-17T15:46:00Z</dcterms:modified>
  <cp:revision>4</cp:revision>
  <dc:subject/>
  <dc:title>Исходные данные:</dc:title>
</cp:coreProperties>
</file>