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5" w:hanging="0"/>
        <w:jc w:val="center"/>
        <w:rPr/>
      </w:pPr>
      <w:r>
        <w:rPr/>
        <w:t>Охрана труда и техника безопасности.</w:t>
      </w:r>
    </w:p>
    <w:p>
      <w:pPr>
        <w:pStyle w:val="Normal"/>
        <w:ind w:right="-5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Body"/>
        <w:ind w:right="-5" w:hanging="0"/>
        <w:rPr>
          <w:sz w:val="24"/>
          <w:lang w:val="en-US"/>
        </w:rPr>
      </w:pPr>
      <w:r>
        <w:rPr>
          <w:sz w:val="24"/>
        </w:rPr>
        <w:t>Охрана труда - система обеспечения безопасности жизни и сохранения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TextBody"/>
        <w:ind w:right="-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Воздействие на работников вредных производственных факторов не должно превышать гигиенических нормативов, установленных соответствующими ГОСТ, санитарными правилами и нормами, а также действующими гигиеническими критериями оценки условий труда по показателям вредности и опасности факторов производственной среды, тяжести и напряженности трудового процесса.  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роезды и проходы внутри производственных помещений должны иметь ясно обозначенные белыми линиями или знаками габариты и не должны загромождатьс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Запрещается устанавливать в проходах и проездах, хотя бы временно, оборудование, оставлять транспортные средства, складировать сырье, материалы, изделия, детали, отходы производства и т.д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се помещения и размещенные в них технологическое и установочное оборудование, электронагревательные приборы, силовая и осветительная электропроводки, электроинструмент (далее - электроустановки) должны отвечать требованиям действующих правил устройства электроустановок и соответствующих ГОСТ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Эксплуатация, наладка и ремонт электроустановок должна осуществляться в соответствии с правилами эксплуатации электроустановок потребителей и правилами техники безопасности при эксплуатации электроустановок потребителей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 помещениях должна обеспечиваться надёжная защита работающих от поражения электротоком путем применения защитных ограждений неизолированных токоведущих частей или расположения их на недоступной высоте, а также устройства блокировок. Ограждения должны быть прочными, их снятие без специального инструмента должно быть исключено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лавкие вставки предохранителей должны быть калиброваны с указанием номинального тока вставки. Применять некалиброванные плавкие вставки без маркировки величины номинального тока запрещается. Электрощитки должны устанавливаться в глухих защитных кожухах из несгораемых материалов. Электрораспределительные устройства должны закрываться на замок и иметь надписи о применяемом напряжении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Электроустановки должны немедленно отключаться в случаях возникновения производственной опасности для работников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рименение открытых рубильников, а также рубильников, имеющих защитные кожуха с прорезями для движения ручки, запрещаетс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се электрооборудование, а также оборудование и механизмы, которые могут оказаться под напряжением (корпус электродвигателя, защитные кожухи рубильников и реостатов, металлическая броня кабелей и т.п.) должны быть надежно заземлены в соответствии с правилами устройства электроустановок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Металлические части переносных электрических устройств, механизмов и инструмента при напряжении свыше 42 В должны быть заземлены. Электропроводка и арматура силовой и осветительной сети должны быть надежно изолированы и защищены от влияния высокой температуры, механических повреждений и химических воздействий согласно правилам устройства электроустановок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Работы по ремонту и наладке оборудования и механизмов должны производиться только после полного отключения их от сетей электропитания и принятия мер, исключающих возможность случайной подачи напряжени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Защитные средства, применяемые в электроустановках, должны отвечать требованиям правил применения и испытания средств защиты. Хранение и применение ЛВЖ и ГЖ должно осуществляться в соответствии с ГОСТ, правилами пожарной безопасности, правилами безопасности лакокрасочных производств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Количество и способы хранения ЛВЖ и ГЖ в производствах, отделах, лабораториях должны быть согласованы с противопожарной службой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Общий запас ЛВЖ и ГЖ, одновременно хранящихся в кладовой производственного цеха и т.п., не должен превышать суточной нормы. На производственных участках и рабочих местах запасы этих жидкостей и материалов не должны превышать потребности одной смены. Отходы ЛВЖ, ГЖ запрещается сливать в канализацию. Они должны собираться в специально предназначенные закрываемые емкости и удаляться по окончании смены из производственных помещений в специально отведенное место. Очистку и ремонт емкостей для ЛВЖ и ГЖ следует производить только после их промывки в горячей воде, пропаривания острым паром и проветривани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 организациях должна быть разработана инструкция по охране труда для работающих с ЛВЖ и ГЖ и вывешена в помещениях их применения и хранени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 местах производства работ с применением ЛВЖ и ГЖ применение открытого огня (сварка, нагревательные приборы, паяльные лампы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и др.) запрещается. При производстве лакокрасочных работ должны соблюдаться требования ГОСТ и правил безопасности лакокрасочных производств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Организация и расположение рабочих мест должны отвечать требованиям по созданию оптимальных условий и безопасности труда, установленных ГОСТ, строительными нормами и правилами, санитарными правилами и нормами, другими межотраслевыми, отраслевыми (по принадлежности) и городскими нормативными правовыми актами по охране труда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еред началом работы руководитель работ (начальник производства, мастер, бригадир и т.д.) обязан проверить оборудование, приспособления, оргоснастку, работу вентиляции, заземляющие, пусковые, сигнальные устройства, места работы, убедиться в полной их исправности и безопасности и обеспечить контроль за их надлежащим состоянием во время работы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Рабочие места должны быть обеспечены необходимой технологической оснасткой, предохранительными устройствами, приспособлениями и другими средствами, обеспечивающими здоровые и безопасные условия труда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Оборудование, оргоснастка, вспомогательные приспособления, режущий, мерительный и вспомогательный инструмент, материалы, заготовки, комплектующие и готовые детали, изделия и предметы ухода за рабочим местом должны размещаться на рабочем месте так, чтобы были обеспечены условия для безопасной и производительной работы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Рабочая одежда при работе на оборудовании с вращающимися частями не должна иметь свисающих или развертывающихся концов, должна быть наглухо застегнута, манжеты рукавов должны плотно охватывать руки около кистей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олосы работающих на станках должны быть закрыты плотно облегающим головным убором и подобраны под него так, чтобы исключался захват волос движущимися частями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ри производстве работ на металлических поверхностях стоя на коленях, в лежачем или сидячем положении работникам должны выдаваться специальные маты или наколенники из материала с низкой теплопроводностью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Уровень освещенности рабочих мест должен соответствовать требованиям строительных норм и правил, при этом светильники общего освещения должны иметь равномерное светораспределение и не оказывать слепящего действия на работающих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Местное освещение рабочих поверхностей должно быть устроено так, чтобы светильники можно было устанавливать с необходимым направлением света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Светильники местного освещения в цехах и светильники общего освещения, подвешенные ниже 2,5 м от пола, должны иметь напряжение не выше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ind w:right="-5" w:hanging="0"/>
        <w:jc w:val="center"/>
        <w:rPr/>
      </w:pPr>
      <w:r>
        <w:rPr/>
        <w:t>Техника безопасности при изготовлении сетевого фильтра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ри изготовлении сетевого фильтра необходимо убедится в исправности всего электро, и электро-монтажного оборудования оно должно соответствовать следующим нормам и критериям :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 xml:space="preserve">Рабочее место монтажника должно быть оборудовано 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ытяжной установкой, отсутствие которой может вызвать отравление и головные боли, вызванные вдыханием вредных веществ образующихся при пайке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Обязательно наличие заземления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Не маловажным фактором отвечающим за производительность монтажника является качество освещённости рабочего места, оно должно быть оборудовано либо 1-2 люминесцентными лампами типа ЛБ-40М Ту 16-192 ИЖШЦ.675510.003 Ту, или лампами накаливания общей мощностью не менее 100 ватт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аяльник должен обеспечивать нагрев жала до температуры плавления припоя и рассчитан на напряжение питания не более 42 вольт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Все инструменты используемые при сборке сетевого фильтра не должны  иметь никаких дефектов(те. изоляция должна быть без повреждений, все инструменты нуждающиеся в заточке должны быть хорошо заточены)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При сборке сетевого фильтра применяется спирто-канифолевый   флюс, в случае попадания флюса в глаза необходимо немедленно промыть их тёплой проточной водой и обратится в местную медицинскую санитарную службу. При попадании флюса на другие части тела сыть его под струёй тёплой проточной воды с мылом.</w:t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</w:r>
    </w:p>
    <w:p>
      <w:pPr>
        <w:pStyle w:val="TextBody"/>
        <w:ind w:right="-5" w:hanging="0"/>
        <w:rPr>
          <w:sz w:val="24"/>
        </w:rPr>
      </w:pPr>
      <w:r>
        <w:rPr>
          <w:sz w:val="24"/>
        </w:rPr>
        <w:t>Необходимо проводить с персоналом инструктаж о пожарной и электрической безопасности не реже  2-х раз в год. Также в цехе должны иметься огнетушители и планы эвакуации персон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rFonts w:ascii="Arial" w:hAnsi="Arial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1:32:00Z</dcterms:created>
  <dc:creator>Valery</dc:creator>
  <dc:description/>
  <dc:language>en-US</dc:language>
  <cp:lastModifiedBy>kill</cp:lastModifiedBy>
  <cp:lastPrinted>1999-01-02T02:45:00Z</cp:lastPrinted>
  <dcterms:modified xsi:type="dcterms:W3CDTF">2002-05-02T08:55:00Z</dcterms:modified>
  <cp:revision>15</cp:revision>
  <dc:subject/>
  <dc:title>Охрана труда и техника безопасности</dc:title>
</cp:coreProperties>
</file>