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логовый кодекс Российской Федерации Часть 1. Часть 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едеральный закон от 26.12.95г. </w:t>
      </w:r>
      <w:r>
        <w:rPr>
          <w:lang w:val="en-US"/>
        </w:rPr>
        <w:t>N</w:t>
      </w:r>
      <w:r>
        <w:rPr/>
        <w:t xml:space="preserve">208-ФЗ «Об акционерных обществах» (в редакции от 13.06.96г. </w:t>
      </w:r>
      <w:r>
        <w:rPr>
          <w:lang w:val="en-US"/>
        </w:rPr>
        <w:t>N</w:t>
      </w:r>
      <w:r>
        <w:rPr/>
        <w:t>65-ФЗ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едеральный закон от 25.02.99г. №39-ФЗ «Об инвестиционной деятельности в РФ осуществляемой в форме капитальных вложений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исьмо Минфина РФ от 23.05.94г. №66 О методических рекомендациях по составу и учету затрат, включаемых в себестоимость проектной и изыскательной продукции (работ, услуг) для строительства, и формированию финансовых результа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по бухгалтерскому учету «Учет договоров (контрактов) на капитальное строительство» (ПБУ 2/94), утвержденное приказом Минфина РФ от 20.12.1994 года № 16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по бухгалтерскому учету «Учет материально-производственных запасов» (ПБУ 5/01), утвержденное приказом Минфина РФ от 09.06.2001 года № 44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по бухгалтерскому учету «Доходы организации» (ПБУ 9/99), утвержденное приказом Минфина РФ от 06.05.99 № 32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по бухгалтерскому учету «Расходы организации» (ПБУ 10/99), утвержденное приказом Минфина РФ от 06.05.99 №33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по бухгалтерскому учету долгосрочных инвестиций, утвержденное приказом Минфина РФ от 30.12.1993 г. №160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Постановление Госкомстата СССР, Госплана СССР и Госстандарта СССР от 01.01.76г. (с изм., внесенными Госстандартом России от 07.06.95г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Постановление Госстроя РФ от 28.02.2001г. №15 «Об утверждении методических указаний по определению величины сметной прибыли в строительстве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щероссийский классификатор видов экономической деятельности, продукции и услуг, утвержденный постановлением Госстандарта России от 06.08.93г. </w:t>
      </w:r>
      <w:r>
        <w:rPr>
          <w:lang w:val="en-US"/>
        </w:rPr>
        <w:t>N</w:t>
      </w:r>
      <w:r>
        <w:rPr/>
        <w:t>17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Постановление Госстроя СССР от 10.11.89г. </w:t>
      </w:r>
      <w:r>
        <w:rPr>
          <w:lang w:val="en-US"/>
        </w:rPr>
        <w:t>N</w:t>
      </w:r>
      <w:r>
        <w:rPr/>
        <w:t>147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Постановление Госкомстата России от 17.11.97г. </w:t>
      </w:r>
      <w:r>
        <w:rPr>
          <w:lang w:val="en-US"/>
        </w:rPr>
        <w:t>N</w:t>
      </w:r>
      <w:r>
        <w:rPr/>
        <w:t>76 (в ред. от 23.09.99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становление Росстата от 11.11.99г. </w:t>
      </w:r>
      <w:r>
        <w:rPr>
          <w:lang w:val="en-US"/>
        </w:rPr>
        <w:t>N</w:t>
      </w:r>
      <w:r>
        <w:rPr/>
        <w:t>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менения и дополнения к Методическим рекомендациям по расчету величины накладных расходов при определении стоимости строительной продукции/ Минстрой России – Москва, 1996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Руководство по составлению договоров подряда на строительство в Российской Федерации (письмо Минстроя России от 10.06.92г. </w:t>
      </w:r>
      <w:r>
        <w:rPr>
          <w:lang w:val="en-US"/>
        </w:rPr>
        <w:t>N</w:t>
      </w:r>
      <w:r>
        <w:rPr/>
        <w:t>БФ-558/15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Приказ Минстроя России от 05.09.96г. </w:t>
      </w:r>
      <w:r>
        <w:rPr>
          <w:lang w:val="en-US"/>
        </w:rPr>
        <w:t>N</w:t>
      </w:r>
      <w:r>
        <w:rPr/>
        <w:t>17-119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Абрютина М. С. Экспресс-анализ бухгалтерской отчетности. Методика. практические рекомендации. - М.: ДИС, 1999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Александров В.Т. Ценообразование в строительстве –СПб: Питер,2001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“</w:t>
      </w:r>
      <w:r>
        <w:rPr/>
        <w:t>Анализ хозяйственной деятельности в промышленности”, под ред. Стражева, М: “Инфра-М”, 1997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Баканов М.И., Шеремет А.Д. “Теория экономического анализа”, М: “Финансы и статистика”, 1997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лков Н. Г. Бухгалтерский учет в строительстве. М.: Финансы и статистика, 1990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лков Н.Г. Учет финансовых результатов в строительстве // Бухгалтерский учет, 1998 .№3 с.43-5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аврилов А.А., Калайдин Е.Н. Анализ взаимосвязи финансовых результатов и  обеспеченности собственными оборотными  средствами  // Менеджмент в России и за рубежом. 2000, № 1. С. 95-9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афова Г.Ф. Анализ финансовых результатов предприятия в новых положениях по бухгалтерскому учету // Финансы. 2000, № 10. С. 53-5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нцова Л. В., Никифорова Н. А. Анализ бухгалтерской отчетности.» - М.: ДИС, 1998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Донцова Л.В. Анализ эффективности производственно-хозяйственной деятельности // Финансовый менеджмент. 2000, № 1. С. 115-129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Друри К. “Введение в управленческий и производственный учет”, 1994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Ефимова, Петрова Е.В., Румянцева В.Н. “Общая теория статистики”, М: “Инфра-М”, 1997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еримов В.Е. Батурин В.М. Финансовый леверидж как эффективный инструмент управления финансовой деятельностью предприятия // Менеджмент в России и за рубежом. 2000, № 2. С. 31-3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валев В.В., Патров В.В. “Как читать баланс”, М: “Финансы и статистика”, 1998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валев В.В. Введение в финансовый менеджмент. – М.: Финансы и статистика, 2000. С. 768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Ковалев А.И., Привалов В.П. “Анализ финансового состояния предприятия”, М: ЦЗИМ, 1997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Кондраков Н.П. “Бухгалтерский учет”, М: “Инфра-М”, 1999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Николаева С.А. “Особенности учета затрат в условиях рынка: система “директ-костинг”, М: “Финансы и статистика”, 1993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Пошретник Е.Б., Мейксин М.Е. Бухгалтерский учет в строительстве – СПб: ИТД Герда, 2002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Родионова В.М., Федотова М.А. Финансовая устойчивость предприятия в условиях инфляции. – М.: Перспектива, 1997. С.526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Савицкая Г.В. Анализ хозяйственной деятельности предприятия: 4-е изд., перераб. и допол. – Минск: ООО Новое знание, 2000. С. 688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Селезнева Н.Н., Ионова А.Ф. Финансовый анализ: Учебное пособие –М: Юнити, 2002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Соколов П. А., Соколов П. С. Учет и налогообложение подрядных строительно-монтажных организаций. // Ж. Бухгалтерский учет </w:t>
      </w:r>
      <w:r>
        <w:rPr>
          <w:lang w:val="en-US"/>
        </w:rPr>
        <w:t>N</w:t>
      </w:r>
      <w:r>
        <w:rPr/>
        <w:t>6 1999г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Соколов С. А. Расчеты с субподрядными организациями. // Ж. Главбух - Учет в строительстве 2000г. </w:t>
      </w:r>
      <w:r>
        <w:rPr>
          <w:lang w:val="en-US"/>
        </w:rPr>
        <w:t>N</w:t>
      </w:r>
      <w:r>
        <w:rPr/>
        <w:t xml:space="preserve">1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Ткач В.И., Бреславцева Н.А. «Бухгалтерский учет в строительстве (с элементами налогообложения) на основе НПС. – М: Приор, 2001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Терехова Л. Строительство:учет и налогообложение  -М: ИД ФБК-Пресс, 2001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нансовый менеджмент: теория и практика: Учебник / Под ред.          Е. С. Стояновой. – 5-е изд., перераб. и доп. – М.: Перспектива,2000. С. 656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 xml:space="preserve">Шеремет А.Д., Сайфулин Р.С.Финансы предприятия– М.: ИНФРА-М, 2000. С. 208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Налог на прибыль: расчет и уплата в 2002 году. //Ж.Главная книга Специальный выпуск 2002г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Учет накладных расходов в строительстве// Экономика и учет в строительстве – 1999г. №10 с18-32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/>
        <w:t>Экономика строительства. / Под ред. Степанова И. С. ЮРАЙТ: М, 1998г.</w:t>
      </w:r>
    </w:p>
    <w:p>
      <w:pPr>
        <w:pStyle w:val="Normal"/>
        <w:spacing w:lineRule="auto" w:line="360"/>
        <w:jc w:val="both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jc w:val="both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03:00Z</dcterms:created>
  <dc:creator>Klishevitch</dc:creator>
  <dc:description/>
  <dc:language>en-US</dc:language>
  <cp:lastModifiedBy>Unknown User</cp:lastModifiedBy>
  <cp:lastPrinted>2002-05-16T17:49:00Z</cp:lastPrinted>
  <dcterms:modified xsi:type="dcterms:W3CDTF">2002-05-17T18:07:00Z</dcterms:modified>
  <cp:revision>33</cp:revision>
  <dc:subject/>
  <dc:title/>
</cp:coreProperties>
</file>