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Раздаточный лист 2</w:t>
      </w:r>
    </w:p>
    <w:p>
      <w:pPr>
        <w:pStyle w:val="Heading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/>
      </w:pPr>
      <w:r>
        <w:rPr/>
        <w:t>КЛАССИФИКАЦИЯ ЗАТРАТ ПО ХАРАКТЕРУ ПРОИЗВО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Основное производство</w:t>
        <w:tab/>
        <w:tab/>
        <w:t>Вспомогательное производство</w:t>
        <w:tab/>
        <w:tab/>
        <w:t>Прочие</w:t>
      </w:r>
    </w:p>
    <w:p>
      <w:pPr>
        <w:pStyle w:val="Subtitle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Монтажный участок</w:t>
        <w:tab/>
        <w:tab/>
        <w:t>Автотранспортное хозяйство</w:t>
        <w:tab/>
        <w:tab/>
        <w:t>ЖКХ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Отделочный участок</w:t>
      </w:r>
    </w:p>
    <w:p>
      <w:pPr>
        <w:pStyle w:val="Heading2"/>
        <w:ind w:firstLine="708"/>
        <w:jc w:val="left"/>
        <w:rPr>
          <w:lang w:val="en-US"/>
        </w:rPr>
      </w:pPr>
      <w:r>
        <w:rPr/>
        <w:t>Электромонтажный участо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ЛАССИФИКАЦИЯ ЗАТРАТ ПО СТАТЬЯМ ЗАТРАТ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Материальные затраты: </w:t>
      </w:r>
      <w:r>
        <w:rPr/>
        <w:t>Материалы, Снабженческо-сбытовые наценки, Заготовительно-складские расходы, Теплоэнергия и электроэнергия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рямые затраты:</w:t>
      </w:r>
      <w:r>
        <w:rPr/>
        <w:t xml:space="preserve"> Сторонний автотранспорт, Автотранспорт, Эксплуатация механизмов, З/плата основных рабочих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Накладные расхо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ЛАССИФИКАЦИЯ ЗАТРАТ ПО ЭЛЕМЕНТАМ ЗАТР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Материальные затраты: </w:t>
      </w:r>
      <w:r>
        <w:rPr/>
        <w:t>Материалы, Услуги производственного характера, ГСМ, Теплоэнергия, Электроэнергия, Прочие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Затраты на оплату труда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тчисления на соцнужды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Амортизация основных средств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Прочие затраты: </w:t>
      </w:r>
      <w:r>
        <w:rPr/>
        <w:t>Износ по НМА, Арендная плата, Суточные и подъемные, Налоги включаемые в себестоимость (на автодороги, с владельцев транспортных средств, земельный), Оплата услуг сторонних организаций (охрана, пассажирский транспорт, связь, ЖКХ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Другие затраты:</w:t>
      </w:r>
      <w:r>
        <w:rPr/>
        <w:t xml:space="preserve"> Содержание аппарата управления, охрана труда, повышение квалификации, хозяйственные расходы, СЭС, лицензии, страхов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5:49:00Z</dcterms:created>
  <dc:creator>Klishevitch</dc:creator>
  <dc:description/>
  <dc:language>en-US</dc:language>
  <cp:lastModifiedBy>Klishevitch</cp:lastModifiedBy>
  <dcterms:modified xsi:type="dcterms:W3CDTF">2002-06-15T14:40:00Z</dcterms:modified>
  <cp:revision>2</cp:revision>
  <dc:subject/>
  <dc:title>КЛАССИФИКАЦИЯ ЗАТРАТ ПО ХАРАКТЕРУ ПРОИЗВОДСТВА</dc:title>
</cp:coreProperties>
</file>