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-352425</wp:posOffset>
                </wp:positionV>
                <wp:extent cx="26479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строительного под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-27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строительного под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39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2pt" to="39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11455</wp:posOffset>
                </wp:positionV>
                <wp:extent cx="21907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усмотрена сдача комплекса работ или готово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6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усмотрена сдача комплекса работ или готово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36195</wp:posOffset>
                </wp:positionV>
                <wp:extent cx="17335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кретный порядок сдачи работ не указ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8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кретный порядок сдачи работ не указ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36195</wp:posOffset>
                </wp:positionV>
                <wp:extent cx="17335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смотрена сдача по этап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8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смотрена сдача по этап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8pt" to="27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8pt" to="17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4196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8pt" to="116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4419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.8pt" to="117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.8pt" to="39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4196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8pt" to="395.9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4196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8pt" to="180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419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.8pt" to="25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24206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7.8pt" to="27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171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2420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7.8pt" to="243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470660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5.8pt" to="242.9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47066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5.8pt" to="63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2420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7.8pt" to="369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69926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3.8pt" to="368.95pt,1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156460</wp:posOffset>
                </wp:positionV>
                <wp:extent cx="0" cy="1257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9.8pt" to="9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215646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9.8pt" to="198pt,1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2270760</wp:posOffset>
                </wp:positionV>
                <wp:extent cx="1600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8.8pt" to="323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2707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8.8pt" to="324pt,1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307086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1.8pt" to="324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3070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8pt" to="198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39852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3.8pt" to="198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39852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3.8pt" to="324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2156460</wp:posOffset>
                </wp:positionV>
                <wp:extent cx="0" cy="22860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9.8pt" to="81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444246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9.8pt" to="116.95pt,3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478536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6.8pt" to="324pt,4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56997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8.8pt" to="324pt,4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6725</wp:posOffset>
                </wp:positionH>
                <wp:positionV relativeFrom="paragraph">
                  <wp:posOffset>546735</wp:posOffset>
                </wp:positionV>
                <wp:extent cx="1390650" cy="7048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формлен КС-2 на гот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3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формлен КС-2 на гот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546735</wp:posOffset>
                </wp:positionV>
                <wp:extent cx="1390650" cy="7048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формлен КС-2 за текущий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3.05pt;mso-position-vertical-relative:text;margin-left:8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формлен КС-2 за текущий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546735</wp:posOffset>
                </wp:positionV>
                <wp:extent cx="1390650" cy="7048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формлен КС-2 на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3.05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формлен КС-2 на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546735</wp:posOffset>
                </wp:positionV>
                <wp:extent cx="1504950" cy="7048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формлен КС-2 на часть работы (не являющуюся завершенным этап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3.0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формлен КС-2 на часть работы (не являющуюся завершенным этап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1575435</wp:posOffset>
                </wp:positionV>
                <wp:extent cx="1390650" cy="5905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знана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24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знана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575435</wp:posOffset>
                </wp:positionV>
                <wp:extent cx="1390650" cy="5905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 признана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24.05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 признана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3404235</wp:posOffset>
                </wp:positionV>
                <wp:extent cx="1047750" cy="5905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бет 62 Кредит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68.0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бет 62 Кредит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3575</wp:posOffset>
                </wp:positionH>
                <wp:positionV relativeFrom="paragraph">
                  <wp:posOffset>2489835</wp:posOffset>
                </wp:positionV>
                <wp:extent cx="1276350" cy="5905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 признана в уч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96.0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 признана в уч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2489835</wp:posOffset>
                </wp:positionV>
                <wp:extent cx="1390650" cy="5905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знана только для целей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6.0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знана только для целей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3404235</wp:posOffset>
                </wp:positionV>
                <wp:extent cx="1847850" cy="59055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бет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68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бет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3404235</wp:posOffset>
                </wp:positionV>
                <wp:extent cx="1733550" cy="5905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бет 46 Кредит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68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бет 46 Кредит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4204335</wp:posOffset>
                </wp:positionV>
                <wp:extent cx="1847850" cy="59055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ставление итогового акта КС-2 или КС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31.05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ставление итогового акта КС-2 или КС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4204335</wp:posOffset>
                </wp:positionV>
                <wp:extent cx="1733550" cy="59055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ставление итогового акта КС-2 или КС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331.0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ставление итогового акта КС-2 или КС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2375</wp:posOffset>
                </wp:positionH>
                <wp:positionV relativeFrom="paragraph">
                  <wp:posOffset>5233035</wp:posOffset>
                </wp:positionV>
                <wp:extent cx="1504950" cy="47625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знана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1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знана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5918835</wp:posOffset>
                </wp:positionV>
                <wp:extent cx="1504950" cy="4762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бет 62 Кредит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66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бет 62 Кредит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хема признания дохода в зависимости от условий заключенных договор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Раздаточный лист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08:00Z</dcterms:created>
  <dc:creator>Klishevitch</dc:creator>
  <dc:description/>
  <dc:language>en-US</dc:language>
  <cp:lastModifiedBy>Klishevitch</cp:lastModifiedBy>
  <dcterms:modified xsi:type="dcterms:W3CDTF">2002-06-15T14:42:00Z</dcterms:modified>
  <cp:revision>6</cp:revision>
  <dc:subject/>
  <dc:title/>
</cp:coreProperties>
</file>