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1.3 Учёт выполненных работ и  формирования финансовых результатов от реализации строительной продукции в СМП-652.</w:t>
      </w:r>
    </w:p>
    <w:p>
      <w:pPr>
        <w:pStyle w:val="Normal"/>
        <w:spacing w:lineRule="auto" w:line="360"/>
        <w:rPr>
          <w:rFonts w:ascii="Timeg New Roman;Times New Roman" w:hAnsi="Timeg New Roman;Times New Roman" w:cs="Timeg New Roman;Times New Roman"/>
          <w:b/>
          <w:b/>
          <w:bCs/>
          <w:szCs w:val="20"/>
        </w:rPr>
      </w:pPr>
      <w:r>
        <w:rPr>
          <w:rFonts w:cs="Timeg New Roman;Times New Roman" w:ascii="Timeg New Roman;Times New Roman" w:hAnsi="Timeg New Roman;Times New Roman"/>
          <w:b/>
          <w:bCs/>
          <w:szCs w:val="20"/>
        </w:rPr>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Финансовый результат - конечный экономический итог хозяйственной деятельности предприятия, выражается в форме прибыли или убытка.</w:t>
      </w:r>
    </w:p>
    <w:p>
      <w:pPr>
        <w:pStyle w:val="3"/>
        <w:jc w:val="left"/>
        <w:rPr>
          <w:szCs w:val="20"/>
        </w:rPr>
      </w:pPr>
      <w:r>
        <w:rPr/>
        <w:t>Величина прибыли зависит от роста объёма производства и продажи работ и услуг, снижения себестоимости и улучшения качества работ. Размер прибыли связан также с ростом производительности труда,  экономией сырья и материалов, совершенствованием системы управления и организации производства.[27]</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Процесс бухгалтерского учёта финансовых результатов в целом состоит из четырёх стадий. На первой- документируются различные хозяйственные факты; на второй - учётные данные классифицируются и сводятся воедино путём отражения в учётных регистрах; на третьей стадии формируются отчётные формы, содержание и периодичность которых устанавливается Министерством Финансов РФ; на четвёртой стадии проводится анализ деятельности предприятия необходимый для принятия управленческих решений в области производства, сбыта и инвестиций.</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Для целей формирования организацией финансового результата от обычных видов деятельности определяется себестоимость проданных работ и услуг с учётом расходов:</w:t>
      </w:r>
    </w:p>
    <w:p>
      <w:pPr>
        <w:pStyle w:val="Normal"/>
        <w:numPr>
          <w:ilvl w:val="0"/>
          <w:numId w:val="3"/>
        </w:numPr>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по обычным видам деятельности, признанным в отчётном году;</w:t>
      </w:r>
    </w:p>
    <w:p>
      <w:pPr>
        <w:pStyle w:val="Normal"/>
        <w:numPr>
          <w:ilvl w:val="0"/>
          <w:numId w:val="3"/>
        </w:numPr>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по обычным видам деятельности, признанных в предыдущие отчётные периоды;</w:t>
      </w:r>
    </w:p>
    <w:p>
      <w:pPr>
        <w:pStyle w:val="Normal"/>
        <w:numPr>
          <w:ilvl w:val="0"/>
          <w:numId w:val="3"/>
        </w:numPr>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переходящих расходов, имеющих отношение к получению доходов в последующие отчётные периоды, с учётом корректировок, зависящих от особенностей выполнения работ и услуг.[36]</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СМП-652 основную часть прибыли получает от продажи работ и услуг (строительство зданий и сооружений). Согласно п. 5.2 Типовых методических рекомендаций прибыль от продажи работ и услуг, определяется как разница между выручкой от продажи работ и услуг в действующих ценах без НДС, акцизов и других вычетов, предусмотренных законодательством РФ, и затратами на их выполнения и продажу. Основополагающим документом, регламентирующим учёт затрат в строительных организациях являются Типовые методические рекомендации разработанные на основании Положения о составе затрат и утверждённые письмом Госналогслужбы России от 16 апреля 1996 года№ ВП-4-13/ЗЗн (с 01.01.2002г. учет затрат в целях обложения налогом на прибыль, осуществляется в соответствии с Главой 25 НК РФ).</w:t>
      </w:r>
    </w:p>
    <w:p>
      <w:pPr>
        <w:pStyle w:val="Normal"/>
        <w:spacing w:lineRule="auto" w:line="360"/>
        <w:ind w:firstLine="708"/>
        <w:rPr>
          <w:rFonts w:ascii="Timeg New Roman;Times New Roman" w:hAnsi="Timeg New Roman;Times New Roman" w:cs="Timeg New Roman;Times New Roman"/>
          <w:lang w:val="en-US"/>
        </w:rPr>
      </w:pPr>
      <w:r>
        <w:rPr>
          <w:rFonts w:cs="Timeg New Roman;Times New Roman" w:ascii="Timeg New Roman;Times New Roman" w:hAnsi="Timeg New Roman;Times New Roman"/>
        </w:rPr>
        <w:t xml:space="preserve">Реализация строительно-монтажных работ осуществляется в соответствии с условиями, предусмотренными в договоре заключенном межу подрядной организацией и заказчиком. </w:t>
      </w:r>
    </w:p>
    <w:p>
      <w:pPr>
        <w:pStyle w:val="Normal"/>
        <w:spacing w:lineRule="auto" w:line="360"/>
        <w:ind w:firstLine="708"/>
        <w:rPr/>
      </w:pPr>
      <w:r>
        <w:rPr>
          <w:rFonts w:cs="Timeg New Roman;Times New Roman" w:ascii="Timeg New Roman;Times New Roman" w:hAnsi="Timeg New Roman;Times New Roman"/>
        </w:rPr>
        <w:t>В учете СМП-652 выручка от выполнения работ определяется по моменту предъявления расчетных документов заказчикам и выполнения работ.</w:t>
      </w:r>
    </w:p>
    <w:p>
      <w:pPr>
        <w:pStyle w:val="Normal"/>
        <w:spacing w:lineRule="auto" w:line="360"/>
        <w:ind w:firstLine="708"/>
        <w:rPr>
          <w:rFonts w:ascii="Timeg New Roman;Times New Roman" w:hAnsi="Timeg New Roman;Times New Roman" w:cs="Timeg New Roman;Times New Roman"/>
        </w:rPr>
      </w:pPr>
      <w:r>
        <w:rPr>
          <w:rFonts w:cs="Timeg New Roman;Times New Roman" w:ascii="Timeg New Roman;Times New Roman" w:hAnsi="Timeg New Roman;Times New Roman"/>
        </w:rPr>
        <w:t>При выполнении работ с длительным циклом выручка в бухгалтерском учете СМП-652 признается в зависимости от условий заключенных договоров:</w:t>
      </w:r>
    </w:p>
    <w:p>
      <w:pPr>
        <w:pStyle w:val="Normal"/>
        <w:numPr>
          <w:ilvl w:val="0"/>
          <w:numId w:val="2"/>
        </w:numPr>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по мере готовности отдельных этапов объектов строительства;</w:t>
      </w:r>
    </w:p>
    <w:p>
      <w:pPr>
        <w:pStyle w:val="Normal"/>
        <w:numPr>
          <w:ilvl w:val="0"/>
          <w:numId w:val="2"/>
        </w:numPr>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по завершению работ и сдаче объекта в целом.</w:t>
      </w:r>
    </w:p>
    <w:p>
      <w:pPr>
        <w:pStyle w:val="TextBodyIndent"/>
        <w:rPr/>
      </w:pPr>
      <w:r>
        <w:rPr/>
        <w:t>При определении дохода по мере готовности отдельных этапов может применяться метод «Доход по стоимости работ по мере их готовности».</w:t>
      </w:r>
    </w:p>
    <w:p>
      <w:pPr>
        <w:pStyle w:val="TextBodyIndent"/>
        <w:rPr/>
      </w:pPr>
      <w:r>
        <w:rPr/>
        <w:t>Использование метода «Доход по стоимости объекта строительства» предусматривает определение финансового результата у подрядчика при полном завершении работ по договору на строительство как разницу между договорной стоимостью законченного строительством объекта и затратами по его производству. При этом затраты накапливаются и участвуют в определении финансового результата у подрядчика только после полного завершения работ на объекте.[38]</w:t>
      </w:r>
    </w:p>
    <w:p>
      <w:pPr>
        <w:pStyle w:val="Normal"/>
        <w:spacing w:lineRule="auto" w:line="360"/>
        <w:ind w:firstLine="708"/>
        <w:rPr>
          <w:rFonts w:ascii="Timeg New Roman;Times New Roman" w:hAnsi="Timeg New Roman;Times New Roman" w:cs="Timeg New Roman;Times New Roman"/>
          <w:lang w:val="en-US"/>
        </w:rPr>
      </w:pPr>
      <w:r>
        <w:rPr>
          <w:rFonts w:cs="Timeg New Roman;Times New Roman" w:ascii="Timeg New Roman;Times New Roman" w:hAnsi="Timeg New Roman;Times New Roman"/>
        </w:rPr>
        <w:t>В СМП-652, в большинстве случаев, применяют метод определения дохода по стоимости работ по мере их готовности. СМП-652 представляет Заказчику акт о приемке выполненных работ по форме КС-2, составляемый на основе данных журнала учета выполненных работ №КС-6а, для подтверждения выполненных объемов работ за отчетный месяц, который производит приемку работ и при обоснованности и условии качественного исполнения подписывает справку о стоимости выполненных работ по форме КС-3 предъявленных к оплате СМП-652. Заказчик оплачивает стоимость фактически выполненных работ в соответствии с формой 2 и формой КС-3.</w:t>
      </w:r>
    </w:p>
    <w:p>
      <w:pPr>
        <w:pStyle w:val="Normal"/>
        <w:spacing w:lineRule="auto" w:line="360"/>
        <w:ind w:firstLine="708"/>
        <w:rPr/>
      </w:pPr>
      <w:r>
        <w:rPr>
          <w:rFonts w:cs="Timeg New Roman;Times New Roman" w:ascii="Timeg New Roman;Times New Roman" w:hAnsi="Timeg New Roman;Times New Roman"/>
        </w:rPr>
        <w:t>В данном случае, для учета сданных этапов используется балансовый счет 46 "Выполненные этапы по незавершенным работам", который предназначен для обобщения информации о законченных в соответствии с заключенными договорами этапах работ, имеющих самостоятельное значение. Это отражают следующими проводками:</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51, Кт 62 - получен аванс от заказчика на проведение строительно-монтажных работ;</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62, Кт 68 - начислен в бюджет НДС с авансов;</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20, Кт 10, 60, 70, 69... - произведены затраты по строительству;</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46, Кт 90 - сдача объемов работ на выделенном этапе;</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90, Кт 20 - списаны затраты, относящиеся к сданному этапу;</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90, Кт 76 - начислен НДС от стоимости работ на этапе;</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90, Кт 90-9 - финансовый результат;</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62, Кт 46 - списание стоимости всех работ;</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62, Кт 62 - зачтена задолженность;</w:t>
      </w:r>
    </w:p>
    <w:p>
      <w:pPr>
        <w:pStyle w:val="Normal"/>
        <w:spacing w:lineRule="auto" w:line="360"/>
        <w:rPr/>
      </w:pPr>
      <w:r>
        <w:rPr>
          <w:rFonts w:cs="Timeg New Roman;Times New Roman" w:ascii="Timeg New Roman;Times New Roman" w:hAnsi="Timeg New Roman;Times New Roman"/>
        </w:rPr>
        <w:t>Дт 68, Кт 62 - зачтен НДС, исчисленный с авансов;</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76, Кт 68 - начислен НДС в бюджет;</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99, Кт 68 - начислен налог на прибыль;</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Дт 26, Кт 68 - начислен налог на пользователей автомобильных дорог.</w:t>
      </w:r>
    </w:p>
    <w:p>
      <w:pPr>
        <w:pStyle w:val="TextBodyIndent"/>
        <w:rPr/>
      </w:pPr>
      <w:r>
        <w:rPr>
          <w:rFonts w:cs="Timeg New Roman;Times New Roman" w:ascii="Timeg New Roman;Times New Roman" w:hAnsi="Timeg New Roman;Times New Roman"/>
        </w:rPr>
        <w:t>Необходимость использования этого варианта бухгалтерского отражения незавершенного производства в случае сдачи подрядчиком заказчику этапов, имеющих самостоятельное значение, определяется следующим образом. С одной стороны, в соответствии с нормативными актами подрядчик обязан вести учет незавершенного производства на собственном балансе до окончания строительства, а с другой стороны, право собственности на отдельный конструктивный элемент или этап (согласно договору) перешло к заказчику на основании акта приема - сдачи и предусмотренной установленным порядком процедуры приемки. В этом случае можно с определенностью говорить о реализации этапа, так как реализацией работ организацией признается передача на возмездной основе права собственности на результаты выполненных работ одним лицом для другого лица. Таким образом, возникает необходимость использовать счет 90 "Продажи".</w:t>
      </w:r>
    </w:p>
    <w:p>
      <w:pPr>
        <w:pStyle w:val="Normal"/>
        <w:spacing w:lineRule="auto" w:line="360"/>
        <w:ind w:firstLine="708"/>
        <w:rPr/>
      </w:pPr>
      <w:r>
        <w:rPr>
          <w:rFonts w:cs="Timeg New Roman;Times New Roman" w:ascii="Timeg New Roman;Times New Roman" w:hAnsi="Timeg New Roman;Times New Roman"/>
        </w:rPr>
        <w:t>После вступления в силу части первой Налогового кодекса Российской Федерации, которым введено определение понятия "реализация", счет 90 "Продажи" можно использовать только в тех случаях, когда права подрядчика на результаты работ перейдут к заказчику. Порядок перехода регламентирован Госстроем России. Значит, учет незавершенного производства по договорной цене подрядчику следует вести только в том случае, если наличие конструктивных элементов или этапов, а также порядок передачи заказчику выполненных работ предусмотрены договором строительного подряда. Во всех остальных случаях подрядчику необходимо учитывать незавершенное производство по фактическим затратам на счете 20 "Основное производство", а финансовый результат определять согласно методу "доход по стоимости объекта строительства".</w:t>
      </w:r>
    </w:p>
    <w:p>
      <w:pPr>
        <w:pStyle w:val="TextBodyIndent"/>
        <w:rPr/>
      </w:pPr>
      <w:r>
        <w:rPr/>
        <w:t>При использовании метода «Доход по стоимости объекта строительства» в СМП-652 на счетах бухгалтерского учета делают записи:</w:t>
      </w:r>
    </w:p>
    <w:p>
      <w:pPr>
        <w:pStyle w:val="TextBodyIndent"/>
        <w:rPr/>
      </w:pPr>
      <w:r>
        <w:rPr/>
        <w:t>Дт 62 Кт 90 – отражена договорная стоимость сданных объектов</w:t>
      </w:r>
    </w:p>
    <w:p>
      <w:pPr>
        <w:pStyle w:val="TextBodyIndent"/>
        <w:rPr/>
      </w:pPr>
      <w:r>
        <w:rPr/>
        <w:t>Дт 90/3 Кт 68 – начислен НДС со стоимости выполненных работ</w:t>
      </w:r>
    </w:p>
    <w:p>
      <w:pPr>
        <w:pStyle w:val="Normal"/>
        <w:spacing w:lineRule="auto" w:line="360"/>
        <w:ind w:firstLine="708"/>
        <w:rPr/>
      </w:pPr>
      <w:r>
        <w:rPr>
          <w:rFonts w:cs="Timeg New Roman;Times New Roman" w:ascii="Timeg New Roman;Times New Roman" w:hAnsi="Timeg New Roman;Times New Roman"/>
        </w:rPr>
        <w:t>Дт 90/2 Кт 20 - На основании справки КС-3 списываются фактические затраты по выполненным работам.</w:t>
      </w:r>
    </w:p>
    <w:p>
      <w:pPr>
        <w:pStyle w:val="TextBodyIndent"/>
        <w:rPr>
          <w:rFonts w:ascii="Timeg New Roman;Times New Roman" w:hAnsi="Timeg New Roman;Times New Roman" w:cs="Timeg New Roman;Times New Roman"/>
        </w:rPr>
      </w:pPr>
      <w:r>
        <w:rPr>
          <w:rFonts w:cs="Timeg New Roman;Times New Roman" w:ascii="Timeg New Roman;Times New Roman" w:hAnsi="Timeg New Roman;Times New Roman"/>
        </w:rPr>
      </w:r>
    </w:p>
    <w:p>
      <w:pPr>
        <w:pStyle w:val="TextBodyIndent"/>
        <w:rPr/>
      </w:pPr>
      <w:r>
        <w:rPr/>
        <w:t>Финансовый результат отражается на счетах:</w:t>
      </w:r>
    </w:p>
    <w:p>
      <w:pPr>
        <w:pStyle w:val="TextBodyIndent"/>
        <w:rPr/>
      </w:pPr>
      <w:r>
        <w:rPr/>
        <w:t>Дт 90/9 Кт 99 – при получении прибыли и</w:t>
      </w:r>
    </w:p>
    <w:p>
      <w:pPr>
        <w:pStyle w:val="TextBodyIndent"/>
        <w:rPr/>
      </w:pPr>
      <w:r>
        <w:rPr/>
        <w:t>Дт 99 Кт 90/9 – при получении убытка.</w:t>
      </w:r>
    </w:p>
    <w:p>
      <w:pPr>
        <w:pStyle w:val="Normal"/>
        <w:spacing w:lineRule="auto" w:line="360"/>
        <w:ind w:firstLine="708"/>
        <w:rPr/>
      </w:pPr>
      <w:r>
        <w:rPr/>
        <w:t xml:space="preserve">СМП-652 получает в результате продажи работ и услуг, в 2000 и 2001 годах, прибыль соответственно 3182 тыс.руб и 2567 тыс.руб. </w:t>
      </w:r>
    </w:p>
    <w:p>
      <w:pPr>
        <w:pStyle w:val="TextBodyIndent"/>
        <w:rPr/>
      </w:pPr>
      <w:r>
        <w:rPr/>
        <w:t>Выбор метода определения финансового результата в СМП-652 производится в зависимости от степени надежности оценки стоимости выполненных работ и затрат, приходящихся на них по объекту строительства.</w:t>
      </w:r>
    </w:p>
    <w:p>
      <w:pPr>
        <w:pStyle w:val="Normal"/>
        <w:spacing w:lineRule="auto" w:line="360"/>
        <w:ind w:firstLine="708"/>
        <w:rPr>
          <w:rFonts w:ascii="Timeg New Roman;Times New Roman" w:hAnsi="Timeg New Roman;Times New Roman" w:cs="Timeg New Roman;Times New Roman"/>
        </w:rPr>
      </w:pPr>
      <w:r>
        <w:rPr>
          <w:rFonts w:cs="Timeg New Roman;Times New Roman" w:ascii="Timeg New Roman;Times New Roman" w:hAnsi="Timeg New Roman;Times New Roman"/>
        </w:rPr>
        <w:t>Схема признания дохода в зависимости от условий заключенных договоров показана в Приложении №9.</w:t>
      </w:r>
    </w:p>
    <w:p>
      <w:pPr>
        <w:pStyle w:val="TextBodyIndent"/>
        <w:rPr>
          <w:rFonts w:ascii="Timeg New Roman;Times New Roman" w:hAnsi="Timeg New Roman;Times New Roman" w:cs="Timeg New Roman;Times New Roman"/>
        </w:rPr>
      </w:pPr>
      <w:r>
        <w:rPr>
          <w:rFonts w:cs="Timeg New Roman;Times New Roman" w:ascii="Timeg New Roman;Times New Roman" w:hAnsi="Timeg New Roman;Times New Roman"/>
        </w:rPr>
        <w:t>Выручка в бухгалтерском учете СМП-652 признается в соответствии с положением по бухгалтерскому учету «Доходы организации» (ПБУ 9/99), при наличии следующих условий:</w:t>
      </w:r>
    </w:p>
    <w:p>
      <w:pPr>
        <w:pStyle w:val="TextBodyIndent"/>
        <w:numPr>
          <w:ilvl w:val="0"/>
          <w:numId w:val="2"/>
        </w:numPr>
        <w:rPr>
          <w:rFonts w:ascii="Timeg New Roman;Times New Roman" w:hAnsi="Timeg New Roman;Times New Roman" w:cs="Timeg New Roman;Times New Roman"/>
        </w:rPr>
      </w:pPr>
      <w:r>
        <w:rPr>
          <w:rFonts w:cs="Timeg New Roman;Times New Roman" w:ascii="Timeg New Roman;Times New Roman" w:hAnsi="Timeg New Roman;Times New Roman"/>
        </w:rPr>
        <w:t>организация имеет право на получение этой выручки, вытекающие из конкретного договора или подтвержденное иным соответствующим способом;</w:t>
      </w:r>
    </w:p>
    <w:p>
      <w:pPr>
        <w:pStyle w:val="TextBodyIndent"/>
        <w:numPr>
          <w:ilvl w:val="0"/>
          <w:numId w:val="2"/>
        </w:numPr>
        <w:rPr>
          <w:rFonts w:ascii="Timeg New Roman;Times New Roman" w:hAnsi="Timeg New Roman;Times New Roman" w:cs="Timeg New Roman;Times New Roman"/>
        </w:rPr>
      </w:pPr>
      <w:r>
        <w:rPr>
          <w:rFonts w:cs="Timeg New Roman;Times New Roman" w:ascii="Timeg New Roman;Times New Roman" w:hAnsi="Timeg New Roman;Times New Roman"/>
        </w:rPr>
        <w:t>сумма выручки может быть определена;</w:t>
      </w:r>
    </w:p>
    <w:p>
      <w:pPr>
        <w:pStyle w:val="TextBodyIndent"/>
        <w:numPr>
          <w:ilvl w:val="0"/>
          <w:numId w:val="2"/>
        </w:numPr>
        <w:rPr>
          <w:rFonts w:ascii="Timeg New Roman;Times New Roman" w:hAnsi="Timeg New Roman;Times New Roman" w:cs="Timeg New Roman;Times New Roman"/>
        </w:rPr>
      </w:pPr>
      <w:r>
        <w:rPr>
          <w:rFonts w:cs="Timeg New Roman;Times New Roman" w:ascii="Timeg New Roman;Times New Roman" w:hAnsi="Timeg New Roman;Times New Roman"/>
        </w:rPr>
        <w:t>имеется уверенность в том, что в результате конкретной операции произойдет увеличение экономических выгод организации;</w:t>
      </w:r>
    </w:p>
    <w:p>
      <w:pPr>
        <w:pStyle w:val="TextBodyIndent"/>
        <w:numPr>
          <w:ilvl w:val="0"/>
          <w:numId w:val="2"/>
        </w:numPr>
        <w:rPr/>
      </w:pPr>
      <w:r>
        <w:rPr>
          <w:rFonts w:cs="Timeg New Roman;Times New Roman" w:ascii="Timeg New Roman;Times New Roman" w:hAnsi="Timeg New Roman;Times New Roman"/>
        </w:rPr>
        <w:t>право собственности на продукцию перешло к покупателю или работа принята заказчиком;</w:t>
      </w:r>
    </w:p>
    <w:p>
      <w:pPr>
        <w:pStyle w:val="TextBodyIndent"/>
        <w:numPr>
          <w:ilvl w:val="0"/>
          <w:numId w:val="2"/>
        </w:numPr>
        <w:rPr>
          <w:rFonts w:ascii="Timeg New Roman;Times New Roman" w:hAnsi="Timeg New Roman;Times New Roman" w:cs="Timeg New Roman;Times New Roman"/>
        </w:rPr>
      </w:pPr>
      <w:r>
        <w:rPr>
          <w:rFonts w:cs="Timeg New Roman;Times New Roman" w:ascii="Timeg New Roman;Times New Roman" w:hAnsi="Timeg New Roman;Times New Roman"/>
        </w:rPr>
        <w:t>расходы, которые произведены или будут произведены, в связи с этой операцией могут быть определены.[8]</w:t>
      </w:r>
    </w:p>
    <w:p>
      <w:pPr>
        <w:pStyle w:val="TextBodyIndent"/>
        <w:rPr/>
      </w:pPr>
      <w:r>
        <w:rPr>
          <w:rFonts w:cs="Timeg New Roman;Times New Roman" w:ascii="Timeg New Roman;Times New Roman" w:hAnsi="Timeg New Roman;Times New Roman"/>
        </w:rPr>
        <w:t>Если в отношении денежных средств и иных активов, полученных организацией в оплату, не исполнено хотя бы одно из указанных условий, то в бухгалтерском учете организации признается кредиторская задолженность, а не выручка.</w:t>
      </w:r>
    </w:p>
    <w:p>
      <w:pPr>
        <w:pStyle w:val="Normal"/>
        <w:spacing w:lineRule="auto" w:line="360"/>
        <w:ind w:firstLine="708"/>
        <w:rPr/>
      </w:pPr>
      <w:r>
        <w:rPr>
          <w:rFonts w:cs="Timeg New Roman;Times New Roman" w:ascii="Timeg New Roman;Times New Roman" w:hAnsi="Timeg New Roman;Times New Roman"/>
        </w:rPr>
        <w:t>Моментом реализации в строительстве является подписание акта о приемке выполненных работ. Данный акт содержит в себе следующую информацию: 1) наименование объекта, полная сметная стоимость, перечень выполненных работ договорная или сметная стоимость выполненного объема работ. Данный акт подписывается представителем заказчика и подрядной организации. На основании акта о выполненных работах выписывается счет-фактура на стоимость того объема которая представлена в акте. По окончании строительства объекта помимо акта о выполненных работах оформляется акт о сдаче  приемке в эксплуатацию объекта строительства. Данный акт подписывается членами приемочной государственной комиссии, представителем заказчика и подрядной организации. В состав приемочной комиссии входят: представители коммунальных служб, пожарные. На основании последнего акта право собственности переходит от подрядчика к заказчику.[25]</w:t>
      </w:r>
    </w:p>
    <w:p>
      <w:pPr>
        <w:pStyle w:val="Normal"/>
        <w:spacing w:lineRule="auto" w:line="360"/>
        <w:ind w:firstLine="708"/>
        <w:rPr/>
      </w:pPr>
      <w:r>
        <w:rPr>
          <w:rFonts w:cs="Timeg New Roman;Times New Roman" w:ascii="Timeg New Roman;Times New Roman" w:hAnsi="Timeg New Roman;Times New Roman"/>
        </w:rPr>
        <w:t xml:space="preserve">Учет реализации выполненных работ на СМП-652 осуществляется на счете 90 "Продажи"  По дебету счёта отражается фактическая себестоимость выполненных работ и услуг, налоговые платежи (НДС), в корреспонденции с кредитом счетов затрат (20, 26). По кредиту - стоимость законченных объектов строительства или отдельных видов работ, определяемая на основании заключённых договоров подряда и субподряда, и предъявляемая заказчику к оплате. На основании данных журнала учёта выполненных работ ф. № КС-6а, заполняемого по каждому объекту строительства, составляется акт о приёмке выполненных работ ф. № КС-2 , утверждённый постановлением Госкомстата России от 11.11.99 № 100. На основании этого акта заполняют справку о стоимости выполненных работ и затрат ф. № КС-3. В связи с тем, что строительство объекта осуществляется с участием привлеченных специализированных субподрядных строительно-монтажных организаций, субподрядные организации также сдают справку о выполненных работах генподрядчику. Конечный финансовый результат от реализации  по обычным видам деятельности организации определяют на субсчете  90-9 "Прибыль/убыток от продаж". </w:t>
      </w:r>
    </w:p>
    <w:p>
      <w:pPr>
        <w:pStyle w:val="Normal"/>
        <w:spacing w:lineRule="auto" w:line="360"/>
        <w:ind w:firstLine="708"/>
        <w:rPr/>
      </w:pPr>
      <w:r>
        <w:rPr>
          <w:rFonts w:cs="Timeg New Roman;Times New Roman" w:ascii="Timeg New Roman;Times New Roman" w:hAnsi="Timeg New Roman;Times New Roman"/>
        </w:rPr>
        <w:t>На счёте 90 отражаются также суммы получаемых подрядчиком компенсаций и льгот сверх сметной стоимости работ и услуг. Сопоставлением дебетового и кредитового оборотов определяется сальдо по счёту 90, характеризующее финансовый результат от продажи работ и услуг. Кредитовое сальдо показывает наличие прибыли за отчётный период. Дебетовое сальдо говорит об отрицательном результате от продажи работ и услуг. При этом, при налогообложении прибыли и НДС данный финансовый результат определяется заново на основании суммы выручки от продажи, пересчитанной с учётом требований, установленных налоговым законодательством.</w:t>
      </w:r>
    </w:p>
    <w:p>
      <w:pPr>
        <w:pStyle w:val="Normal"/>
        <w:spacing w:lineRule="auto" w:line="360"/>
        <w:ind w:firstLine="708"/>
        <w:rPr/>
      </w:pPr>
      <w:r>
        <w:rPr>
          <w:rFonts w:cs="Timeg New Roman;Times New Roman" w:ascii="Timeg New Roman;Times New Roman" w:hAnsi="Timeg New Roman;Times New Roman"/>
        </w:rPr>
        <w:t>Записи  по  субсчетам  90-1  "Выручка", 90-2 "Себестоимость продаж",90-3  "Налог  на  добавленную  стоимость",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Таким образом,  синтетический  счет  90  "Продажи"  сальдо  на отчетную дату не имеет.</w:t>
      </w:r>
    </w:p>
    <w:p>
      <w:pPr>
        <w:pStyle w:val="Normal"/>
        <w:spacing w:lineRule="auto" w:line="360"/>
        <w:ind w:firstLine="708"/>
        <w:rPr/>
      </w:pPr>
      <w:r>
        <w:rPr>
          <w:rFonts w:eastAsia="Timeg New Roman;Times New Roman" w:cs="Timeg New Roman;Times New Roman" w:ascii="Timeg New Roman;Times New Roman" w:hAnsi="Timeg New Roman;Times New Roman"/>
        </w:rPr>
        <w:t xml:space="preserve"> </w:t>
      </w:r>
      <w:r>
        <w:rPr>
          <w:rFonts w:cs="Timeg New Roman;Times New Roman" w:ascii="Timeg New Roman;Times New Roman" w:hAnsi="Timeg New Roman;Times New Roman"/>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Важной составляющей финансового результата от продажи работ и услуг является экономия или перерасход за счёт отклонения фактических затрат на осуществление строительно-монтажных работ от предусмотренных в проектно-сметной документации.</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В формировании прибыли в строительной отрасли главенствующую роль играет снижение себестоимости выполняемых строительно-монтажных работ. Для выявления резервов снижения себестоимости, строительные организации осуществляют планирование себестоимости строительно-монтажных работ.</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 xml:space="preserve">Планирование себестоимости осуществляется самостоятельно при разработке годовых (текущих) планов производственно- хозяйственной деятельности на основе заключённых с заказчиком договоров подряда. </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Планирование себестоимости строительно-монтажных работ осуществляется с применением технико-экономических расчётов (ТЭР), с помощью которых определяется величина затрат, осуществляемых организацией при выполнении строительно-монтажных работ в установленные договором сроки.</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Технико-экономические расчёты, как правило, производятся исходя из физических объёмов по видам работ, конструктивным элементам и в целом по объектам. Расчёты осуществляются на основе проектно-сметной документации и договорных цен. В них учитываются конкретные условия работы предприятия, технологические и организационные, предусматриваемые проектами строительства. В расчёт также берутся результаты анализа</w:t>
      </w:r>
      <w:r>
        <w:rPr>
          <w:rFonts w:cs="Timeg New Roman;Times New Roman" w:ascii="Timeg New Roman;Times New Roman" w:hAnsi="Timeg New Roman;Times New Roman"/>
          <w:szCs w:val="20"/>
        </w:rPr>
        <w:t xml:space="preserve"> </w:t>
      </w:r>
      <w:r>
        <w:rPr>
          <w:rFonts w:cs="Timeg New Roman;Times New Roman" w:ascii="Timeg New Roman;Times New Roman" w:hAnsi="Timeg New Roman;Times New Roman"/>
        </w:rPr>
        <w:t>уровня затрат в прошлых годах и по аналогичным объектам. Таким образом, формируется план по снижению себестоимости СМР  по отношению к сметной себестоимости. Уменьшение величины сметной себестоимости на сумму плана по снижения себестоимости, даёт плановую себестоимость СМР. Она может увеличиваться на суммы затрат, не предусмотренных в проектно-сметной документации, и в последствии возмещённых заказчиком в порядке компенсаций и льгот.[27]</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В СМП-652 по каждому объекту строительства составляется план мероприятий по повышению технического и организационного уровня строительного производства.</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Основными направлениями повышения экономии строительных работ в СМП-652 являются следующие: техническое перевооружение предприятия, внедрение передовых технологий по строительству и реконструкции автомобильных дорог, эффективные системы управления и организации строительства, рациональное использование строительных материалов, создание благоприятных условий для труда и отдыха работников. Конкретно это выражается в повышении норм выработки, снижении норм расхода топлива и электроэнергии, повышении контроля над качеством выполняемых работ, снижении потерь при транспортировке, погрузки, выгрузки и хранении материалов, выборе наиболее экономичных видов транспорта, снижении заготовительно-складских расходов, обеспечение полного возмещения заказчиками компенсируемых затрат, относительного уменьшения условно-постоянных накладных расходов при росте объемов строительно-монтажных работ и сокращении сроков строительства и ввода в эксплуатацию объектов.</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Существуют также прочие факторы, влияющие на изменение затрат, а соответственно и прибыли, но независящие от деятельности самой организации. Примерами таких факторов могут служить изменение оптовых цен на строительные материалы, уровня цен на коммунальные услуги, изменение тарифов на перевозку грузов, сметных норм и расценок, а также развитие процесса индустриализации строительства.</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ПБУ 9/99, не предусматривает, как это было раннее, деление выручки от реализации на выручки от реализации работ и услуг и выручку от прочей реализации. Теперь все доходы и расходы организации делятся на доходы и расходы от обычных видов деятельности и прочих поступлений. Причём, для целей бухгалтерского учёта, организация, исходя из характера своей деятельности, вида доходов и условия их получения, самостоятельно признаёт какие поступления являются доходами от обычных видов деятельности, а какие прочие поступления.</w:t>
      </w:r>
    </w:p>
    <w:p>
      <w:pPr>
        <w:pStyle w:val="Normal"/>
        <w:spacing w:lineRule="auto" w:line="360"/>
        <w:ind w:firstLine="708"/>
        <w:rPr/>
      </w:pPr>
      <w:r>
        <w:rPr>
          <w:rFonts w:cs="Timeg New Roman;Times New Roman" w:ascii="Timeg New Roman;Times New Roman" w:hAnsi="Timeg New Roman;Times New Roman"/>
        </w:rPr>
        <w:t>Уставом СМП-652 предусмотрено, что обычными для него видами деятельности является строительство зданий и сооружений, поступления от всех остальных видов деятельности относятся к прочим. К прочим доходам и расходам относятся операционные, внереализационные чрезвычайные доходы и расходы.</w:t>
      </w:r>
    </w:p>
    <w:p>
      <w:pPr>
        <w:pStyle w:val="Normal"/>
        <w:spacing w:lineRule="auto" w:line="360"/>
        <w:ind w:firstLine="708"/>
        <w:rPr>
          <w:rFonts w:ascii="Timeg New Roman;Times New Roman" w:hAnsi="Timeg New Roman;Times New Roman" w:cs="Timeg New Roman;Times New Roman"/>
        </w:rPr>
      </w:pPr>
      <w:r>
        <w:rPr>
          <w:rFonts w:cs="Timeg New Roman;Times New Roman" w:ascii="Timeg New Roman;Times New Roman" w:hAnsi="Timeg New Roman;Times New Roman"/>
        </w:rPr>
        <w:t>При предоставлении СМП-652 за плату во временное пользование своих активов по договору аренды, доходы учитываются на счете 90 «Продажи» при условии, если договора заключены более чем на 1 месяц.</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Заключается два договора – один на арендную плату, другой – на возмещение расходов по амортизации и коммунальным услугам.</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В соответствии с пунктам 7 ПБУ 9/99 и ПБУ 10/99 в состав операционных доходов и расходов входят: поступления и расходы, связанные с предоставлением во временное пользование активов организации и прав, возникающих из патентов на изобретение; поступления и расходы, связанные с участием в уставных капиталах других организаций; поступления и расходы от продажи основных средств; проценты полученные или уплаченные за предоставление в пользование денежных средств организации; прибыль, полученная организацией в результате совместной деятельности; расходы, связанные с оплатой услуг, оказываемых кредитными организациями; прочие доходы и расходы. В состав внереализационных доходов и расходов входят: штрафы, пени, неустойки за нарушение условий договоров; поступления и расходы в возмещение причиненных организации убытков; убытки или прибыль прошлых лет, выявленная в отчётном году; курсовые разницы; суммы уценки или дооценки активов; суммы кредиторской и депонентской задолженности и дебиторской задолженности, по которым истёк срок исковой давности; активы, полученные безвозмездно, в том числе по договору дарения; прочие внереализационные доходы и расходы.</w:t>
      </w:r>
    </w:p>
    <w:p>
      <w:pPr>
        <w:pStyle w:val="Normal"/>
        <w:spacing w:lineRule="auto" w:line="360"/>
        <w:ind w:firstLine="708"/>
        <w:rPr/>
      </w:pPr>
      <w:r>
        <w:rPr>
          <w:rFonts w:cs="Timeg New Roman;Times New Roman" w:ascii="Timeg New Roman;Times New Roman" w:hAnsi="Timeg New Roman;Times New Roman"/>
        </w:rPr>
        <w:t>Чрезвычайным доходами считаются поступления, возникшие как последствия чрезвычайных обстоятельств хозяйственной деятельности: страховое возмещение,</w:t>
      </w:r>
      <w:r>
        <w:rPr>
          <w:rFonts w:cs="Timeg New Roman;Times New Roman" w:ascii="Timeg New Roman;Times New Roman" w:hAnsi="Timeg New Roman;Times New Roman"/>
          <w:szCs w:val="20"/>
        </w:rPr>
        <w:t xml:space="preserve"> </w:t>
      </w:r>
      <w:r>
        <w:rPr>
          <w:rFonts w:cs="Timeg New Roman;Times New Roman" w:ascii="Timeg New Roman;Times New Roman" w:hAnsi="Timeg New Roman;Times New Roman"/>
        </w:rPr>
        <w:t>стоимость материальных ценностей, остающихся от непригодных к восстановлению и дальнейшему использованию активов.[8]</w:t>
      </w:r>
    </w:p>
    <w:p>
      <w:pPr>
        <w:pStyle w:val="Normal"/>
        <w:spacing w:lineRule="auto" w:line="360"/>
        <w:rPr/>
      </w:pPr>
      <w:r>
        <w:rPr>
          <w:rFonts w:cs="Timeg New Roman;Times New Roman" w:ascii="Timeg New Roman;Times New Roman" w:hAnsi="Timeg New Roman;Times New Roman"/>
        </w:rPr>
        <w:tab/>
        <w:t>Информацию о прочих доходах и расходах (операционных, внереализационных) отчетного периода, за исключением чрезвычайных доходов и расходов собирают на счете 91 "Прочие доходы и расходы". По кредиту счета 91 отражают доходы такие как:</w:t>
      </w:r>
    </w:p>
    <w:p>
      <w:pPr>
        <w:pStyle w:val="Normal"/>
        <w:numPr>
          <w:ilvl w:val="0"/>
          <w:numId w:val="1"/>
        </w:numPr>
        <w:spacing w:lineRule="auto" w:line="360"/>
        <w:rPr/>
      </w:pPr>
      <w:r>
        <w:rPr>
          <w:rFonts w:cs="Timeg New Roman;Times New Roman" w:ascii="Timeg New Roman;Times New Roman" w:hAnsi="Timeg New Roman;Times New Roman"/>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w:t>
      </w:r>
    </w:p>
    <w:p>
      <w:pPr>
        <w:pStyle w:val="Normal"/>
        <w:numPr>
          <w:ilvl w:val="0"/>
          <w:numId w:val="1"/>
        </w:numPr>
        <w:spacing w:lineRule="auto" w:line="360"/>
        <w:rPr/>
      </w:pPr>
      <w:r>
        <w:rPr>
          <w:rFonts w:cs="Timeg New Roman;Times New Roman" w:ascii="Timeg New Roman;Times New Roman" w:hAnsi="Timeg New Roman;Times New Roman"/>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Normal"/>
        <w:numPr>
          <w:ilvl w:val="0"/>
          <w:numId w:val="1"/>
        </w:numPr>
        <w:spacing w:lineRule="auto" w:line="360"/>
        <w:rPr/>
      </w:pPr>
      <w:r>
        <w:rPr>
          <w:rFonts w:cs="Timeg New Roman;Times New Roman" w:ascii="Timeg New Roman;Times New Roman" w:hAnsi="Timeg New Roman;Times New Roman"/>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numPr>
          <w:ilvl w:val="0"/>
          <w:numId w:val="1"/>
        </w:numPr>
        <w:spacing w:lineRule="auto" w:line="360"/>
        <w:rPr/>
      </w:pPr>
      <w:r>
        <w:rPr>
          <w:rFonts w:cs="Timeg New Roman;Times New Roman" w:ascii="Timeg New Roman;Times New Roman" w:hAnsi="Timeg New Roman;Times New Roman"/>
        </w:rPr>
        <w:t>прибыль,  полученная организацией по договору простого товарищества,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numPr>
          <w:ilvl w:val="0"/>
          <w:numId w:val="1"/>
        </w:numPr>
        <w:spacing w:lineRule="auto" w:line="360"/>
        <w:rPr/>
      </w:pPr>
      <w:r>
        <w:rPr>
          <w:rFonts w:cs="Timeg New Roman;Times New Roman" w:ascii="Timeg New Roman;Times New Roman" w:hAnsi="Timeg New Roman;Times New Roman"/>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Normal"/>
        <w:numPr>
          <w:ilvl w:val="0"/>
          <w:numId w:val="1"/>
        </w:numPr>
        <w:spacing w:lineRule="auto" w:line="360"/>
        <w:rPr/>
      </w:pPr>
      <w:r>
        <w:rPr>
          <w:rFonts w:cs="Timeg New Roman;Times New Roman" w:ascii="Timeg New Roman;Times New Roman" w:hAnsi="Timeg New Roman;Times New Roman"/>
        </w:rPr>
        <w:t>поступления от операций с тарой - в корреспонденции со счетами учета тары и расчетов;</w:t>
      </w:r>
    </w:p>
    <w:p>
      <w:pPr>
        <w:pStyle w:val="Normal"/>
        <w:numPr>
          <w:ilvl w:val="0"/>
          <w:numId w:val="1"/>
        </w:numPr>
        <w:spacing w:lineRule="auto" w:line="360"/>
        <w:rPr/>
      </w:pPr>
      <w:r>
        <w:rPr>
          <w:rFonts w:cs="Timeg New Roman;Times New Roman" w:ascii="Timeg New Roman;Times New Roman" w:hAnsi="Timeg New Roman;Times New Roman"/>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Normal"/>
        <w:numPr>
          <w:ilvl w:val="0"/>
          <w:numId w:val="1"/>
        </w:numPr>
        <w:spacing w:lineRule="auto" w:line="360"/>
        <w:rPr/>
      </w:pPr>
      <w:r>
        <w:rPr>
          <w:rFonts w:cs="Timeg New Roman;Times New Roman" w:ascii="Timeg New Roman;Times New Roman" w:hAnsi="Timeg New Roman;Times New Roman"/>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numPr>
          <w:ilvl w:val="0"/>
          <w:numId w:val="1"/>
        </w:numPr>
        <w:spacing w:lineRule="auto" w:line="360"/>
        <w:rPr/>
      </w:pPr>
      <w:r>
        <w:rPr>
          <w:rFonts w:cs="Timeg New Roman;Times New Roman" w:ascii="Timeg New Roman;Times New Roman" w:hAnsi="Timeg New Roman;Times New Roman"/>
        </w:rPr>
        <w:t>поступления,  связанные  с безвозмездным  получением  активов,  -  в корреспонденции со счетом учета доходов будущих периодов;</w:t>
      </w:r>
    </w:p>
    <w:p>
      <w:pPr>
        <w:pStyle w:val="Normal"/>
        <w:numPr>
          <w:ilvl w:val="0"/>
          <w:numId w:val="1"/>
        </w:numPr>
        <w:spacing w:lineRule="auto" w:line="360"/>
        <w:rPr/>
      </w:pPr>
      <w:r>
        <w:rPr>
          <w:rFonts w:cs="Timeg New Roman;Times New Roman" w:ascii="Timeg New Roman;Times New Roman" w:hAnsi="Timeg New Roman;Times New Roman"/>
        </w:rPr>
        <w:t>поступления  в  возмещение  причиненных  организации  убытков  -   в корреспонденции со счетами учета расчетов;</w:t>
      </w:r>
    </w:p>
    <w:p>
      <w:pPr>
        <w:pStyle w:val="Normal"/>
        <w:numPr>
          <w:ilvl w:val="0"/>
          <w:numId w:val="1"/>
        </w:numPr>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прибыль прошлых лет, выявленная в отчетном году, - в корреспонденции со счетами учета расчетов;</w:t>
      </w:r>
    </w:p>
    <w:p>
      <w:pPr>
        <w:pStyle w:val="Normal"/>
        <w:numPr>
          <w:ilvl w:val="0"/>
          <w:numId w:val="1"/>
        </w:numPr>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numPr>
          <w:ilvl w:val="0"/>
          <w:numId w:val="1"/>
        </w:numPr>
        <w:spacing w:lineRule="auto" w:line="360"/>
        <w:rPr/>
      </w:pPr>
      <w:r>
        <w:rPr>
          <w:rFonts w:cs="Timeg New Roman;Times New Roman" w:ascii="Timeg New Roman;Times New Roman" w:hAnsi="Timeg New Roman;Times New Roman"/>
        </w:rPr>
        <w:t>курсовые  разницы  -  в  корреспонденции со счетами  учета  денежных средств, финансовых вложений, расчетов и др.;</w:t>
      </w:r>
    </w:p>
    <w:p>
      <w:pPr>
        <w:pStyle w:val="Normal"/>
        <w:numPr>
          <w:ilvl w:val="0"/>
          <w:numId w:val="1"/>
        </w:numPr>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прочие доходы, признаваемые операционными или внереализационными.[8]</w:t>
      </w:r>
    </w:p>
    <w:p>
      <w:pPr>
        <w:pStyle w:val="2"/>
        <w:jc w:val="left"/>
        <w:rPr/>
      </w:pPr>
      <w:r>
        <w:rPr/>
        <w:t>Безвозмездная передача имущества между обособленными подразделениями ДорСп рассматривается как внутренние перемещение, по авизо по счету 79.2, не отражая на счетах реализации и без налога на добавленную стоимость.</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rPr>
        <w:t>Например, в СМП-652, в 2001 году было реализовано материалов на общую сумму 9658 рублей. В бухгалтерском учёте были сделаны следующие проводки:</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Дт 91-1 «Прочие доходы и расходы» Кт 10 «Материалы» - 9658  -реализация материалов.</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Дт 91-1 «Прочие доходы и расходы» Кт 68 «Расчёты по налогам и сборам» - 1609,66 -  начислен НДС, приходящейся на реализованные материалы.</w:t>
      </w:r>
    </w:p>
    <w:p>
      <w:pPr>
        <w:pStyle w:val="Normal"/>
        <w:spacing w:lineRule="auto" w:line="360"/>
        <w:rPr/>
      </w:pPr>
      <w:r>
        <w:rPr>
          <w:rFonts w:cs="Timeg New Roman;Times New Roman" w:ascii="Timeg New Roman;Times New Roman" w:hAnsi="Timeg New Roman;Times New Roman"/>
        </w:rPr>
        <w:t>Дт 91-1 «Прочие доходы и расходы» Кт 91-9 «Прочие доходы и расходы» - 415,1 р. - определён финансовый результат от реализации материалов.</w:t>
      </w:r>
    </w:p>
    <w:p>
      <w:pPr>
        <w:pStyle w:val="Normal"/>
        <w:spacing w:lineRule="auto" w:line="360"/>
        <w:ind w:firstLine="708"/>
        <w:rPr/>
      </w:pPr>
      <w:r>
        <w:rPr>
          <w:rFonts w:cs="Timeg New Roman;Times New Roman" w:ascii="Timeg New Roman;Times New Roman" w:hAnsi="Timeg New Roman;Times New Roman"/>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w:t>
      </w:r>
    </w:p>
    <w:p>
      <w:pPr>
        <w:pStyle w:val="Normal"/>
        <w:spacing w:lineRule="auto" w:line="360"/>
        <w:rPr>
          <w:rFonts w:ascii="Timeg New Roman;Times New Roman" w:hAnsi="Timeg New Roman;Times New Roman" w:cs="Timeg New Roman;Times New Roman"/>
        </w:rPr>
      </w:pPr>
      <w:r>
        <w:rPr>
          <w:rFonts w:cs="Timeg New Roman;Times New Roman" w:ascii="Timeg New Roman;Times New Roman" w:hAnsi="Timeg New Roman;Times New Roman"/>
        </w:rPr>
        <w:t>синтетический  счет 91 "Прочие доходы и расходы" сальдо на отчетную  дату не имеет.</w:t>
      </w:r>
    </w:p>
    <w:p>
      <w:pPr>
        <w:pStyle w:val="Normal"/>
        <w:spacing w:lineRule="auto" w:line="360"/>
        <w:ind w:firstLine="708"/>
        <w:rPr/>
      </w:pPr>
      <w:r>
        <w:rPr>
          <w:rFonts w:cs="Timeg New Roman;Times New Roman" w:ascii="Timeg New Roman;Times New Roman" w:hAnsi="Timeg New Roman;Times New Roman"/>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szCs w:val="26"/>
        </w:rPr>
        <w:t>Выявленные при инвентаризации расхождения между фактическим наличием имущества и данными бухгалтерского учёта отражаются на счетах бухгалтерского учёта в следующем порядке, если виновные лица не установлены или суд отказал о взыскании с них убытков, излишек имущества приходуется по рыночной стоимости на дату проведения инвентаризации и соответствующая сумма зачисляется на финансовые результаты:</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Дт 01 «Основные средства», 10 "Материалы"</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Кт 91-1 «Прочие доходы».</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szCs w:val="26"/>
        </w:rPr>
        <w:t>недостача имущества и его порча в пределах норм естественной убыли относится на издержки производства или обращения, сверх норм - за счёт виновных лиц:</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Дт 91-2 «Прочие расходы»</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Кт 94 «Недостачи и потери от порчи ценностей»,</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szCs w:val="26"/>
        </w:rPr>
        <w:t>При установлении предприятием сумм сокрытой или заниженной прибыли прошлых лет, выявленной в отчётном году производится отражение таких сумм в бухгалтерском учёте периода, в котором обнаружены искажения, по дебету балансовых счетов, по которым допущены нарушения, в корреспонденции кредитом 91 счёта.</w:t>
      </w:r>
    </w:p>
    <w:p>
      <w:pPr>
        <w:pStyle w:val="Normal"/>
        <w:spacing w:lineRule="auto" w:line="360"/>
        <w:ind w:firstLine="708"/>
        <w:rPr>
          <w:rFonts w:ascii="Timeg New Roman;Times New Roman" w:hAnsi="Timeg New Roman;Times New Roman" w:cs="Timeg New Roman;Times New Roman"/>
          <w:szCs w:val="20"/>
        </w:rPr>
      </w:pPr>
      <w:r>
        <w:rPr>
          <w:rFonts w:cs="Timeg New Roman;Times New Roman" w:ascii="Timeg New Roman;Times New Roman" w:hAnsi="Timeg New Roman;Times New Roman"/>
          <w:szCs w:val="26"/>
        </w:rPr>
        <w:t>СМП-652 в 2001 году уплатило неустойку за нарушение договора заказчику в размере 1819 рублей. В бухгалтерском учёте будут сделаны следующие записи:</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szCs w:val="26"/>
        </w:rPr>
        <w:t>отражение финансового результата по признанию неустойки:</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Дебет счёта 91-2 «Прочие расходы»</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Кредит счёта 60 «Расчёты с покупателями и заказчиками»;</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szCs w:val="27"/>
        </w:rPr>
        <w:t>Перечисление суммы неустойки заказчику:</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Дебет счёта 60 «Расчёты с покупателями и заказчиками»</w:t>
      </w:r>
    </w:p>
    <w:p>
      <w:pPr>
        <w:pStyle w:val="Normal"/>
        <w:spacing w:lineRule="auto" w:line="360"/>
        <w:rPr>
          <w:rFonts w:ascii="Timeg New Roman;Times New Roman" w:hAnsi="Timeg New Roman;Times New Roman" w:cs="Timeg New Roman;Times New Roman"/>
          <w:szCs w:val="20"/>
        </w:rPr>
      </w:pPr>
      <w:r>
        <w:rPr>
          <w:rFonts w:cs="Timeg New Roman;Times New Roman" w:ascii="Timeg New Roman;Times New Roman" w:hAnsi="Timeg New Roman;Times New Roman"/>
        </w:rPr>
        <w:t>Кредит счёта 51 «Расчётный счёт».</w:t>
      </w:r>
    </w:p>
    <w:p>
      <w:pPr>
        <w:pStyle w:val="Normal"/>
        <w:spacing w:lineRule="auto" w:line="360"/>
        <w:ind w:firstLine="708"/>
        <w:rPr/>
      </w:pPr>
      <w:r>
        <w:rPr>
          <w:rFonts w:cs="Timeg New Roman;Times New Roman" w:ascii="Timeg New Roman;Times New Roman" w:hAnsi="Timeg New Roman;Times New Roman"/>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pacing w:lineRule="auto" w:line="360"/>
        <w:ind w:firstLine="708"/>
        <w:rPr/>
      </w:pPr>
      <w:r>
        <w:rPr>
          <w:rFonts w:cs="Timeg New Roman;Times New Roman" w:ascii="Timeg New Roman;Times New Roman" w:hAnsi="Timeg New Roman;Times New Roman"/>
        </w:rPr>
        <w:t>На счете 99 "Прибыли и убытки" в течение отчетного года СМП-652 отражает  прибыль или убыток от обычных видов деятельности - в корреспонденции со счетом 90 "Продажи"; сальдо   прочих   доходов  и  расходов  за  отчетный   месяц   -   в корреспонденции со счетом 91 "Прочие доходы и расходы";  потери,  расходы  и доходы в связи с чрезвычайными  обстоятельствами хозяйственной   деятельности   (стихийное   бедствие,   пожар,    авария,</w:t>
      </w:r>
    </w:p>
    <w:p>
      <w:pPr>
        <w:pStyle w:val="Normal"/>
        <w:spacing w:lineRule="auto" w:line="360"/>
        <w:rPr/>
      </w:pPr>
      <w:r>
        <w:rPr>
          <w:rFonts w:cs="Timeg New Roman;Times New Roman" w:ascii="Timeg New Roman;Times New Roman" w:hAnsi="Timeg New Roman;Times New Roman"/>
        </w:rPr>
        <w:t>национализация и т.п.) - в корреспонденции со счетами учета  материальных ценностей,  расчетов  с персоналом по оплате труда,  денежных  средств  и т.п.;  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spacing w:lineRule="auto" w:line="360"/>
        <w:rPr/>
      </w:pPr>
      <w:r>
        <w:rPr>
          <w:rFonts w:cs="Timeg New Roman;Times New Roman" w:ascii="Timeg New Roman;Times New Roman" w:hAnsi="Timeg New Roman;Times New Roman"/>
        </w:rPr>
        <w:tab/>
        <w:t xml:space="preserve">Согласно п.83 «Положения по ведению бухгалтерского учета и бухгалтерской отчетности в Российской Федерации» в бухгалтерском балансе финансовый результат отчетного периода отражается как нераспределенная прибыль (непокрытый убыток) то есть конечный финансовый результат, выявленный за отчетный период, за минусом причитающихся за счет прибыли ( балансовый счет 99),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 </w:t>
      </w:r>
    </w:p>
    <w:p>
      <w:pPr>
        <w:pStyle w:val="Normal"/>
        <w:spacing w:lineRule="auto" w:line="360"/>
        <w:ind w:firstLine="708"/>
        <w:rPr/>
      </w:pPr>
      <w:r>
        <w:rPr>
          <w:rFonts w:cs="Timeg New Roman;Times New Roman" w:ascii="Timeg New Roman;Times New Roman" w:hAnsi="Timeg New Roman;Times New Roman"/>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spacing w:lineRule="auto" w:line="360"/>
        <w:ind w:firstLine="708"/>
        <w:rPr>
          <w:rFonts w:ascii="Timeg New Roman;Times New Roman" w:hAnsi="Timeg New Roman;Times New Roman" w:cs="Timeg New Roman;Times New Roman"/>
        </w:rPr>
      </w:pPr>
      <w:r>
        <w:rPr>
          <w:rFonts w:cs="Timeg New Roman;Times New Roman" w:ascii="Timeg New Roman;Times New Roman" w:hAnsi="Timeg New Roman;Times New Roman"/>
        </w:rPr>
      </w:r>
    </w:p>
    <w:p>
      <w:pPr>
        <w:pStyle w:val="Normal"/>
        <w:spacing w:lineRule="auto" w:line="360"/>
        <w:jc w:val="both"/>
        <w:rPr>
          <w:rFonts w:ascii="Timeg New Roman;Times New Roman" w:hAnsi="Timeg New Roman;Times New Roman" w:cs="Timeg New Roman;Times New Roman"/>
        </w:rPr>
      </w:pPr>
      <w:r>
        <w:rPr>
          <w:rFonts w:cs="Timeg New Roman;Times New Roman" w:ascii="Timeg New Roman;Times New Roman" w:hAnsi="Timeg New Roman;Times New Roman"/>
        </w:rPr>
      </w:r>
    </w:p>
    <w:sectPr>
      <w:footerReference w:type="default" r:id="rId2"/>
      <w:type w:val="nextPage"/>
      <w:pgSz w:w="11906" w:h="16838"/>
      <w:pgMar w:left="1701" w:right="567" w:gutter="0" w:header="0" w:top="1134" w:footer="720" w:bottom="1134"/>
      <w:pgNumType w:start="3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g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8"/>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360"/>
      <w:ind w:firstLine="360"/>
      <w:jc w:val="both"/>
    </w:pPr>
    <w:rPr>
      <w:rFonts w:ascii="Timeg New Roman;Times New Roman" w:hAnsi="Timeg New Roman;Times New Roman" w:cs="Timeg New Roman;Times New Roman"/>
    </w:rPr>
  </w:style>
  <w:style w:type="paragraph" w:styleId="3">
    <w:name w:val="Основной текст с отступом 3"/>
    <w:basedOn w:val="Normal"/>
    <w:qFormat/>
    <w:pPr>
      <w:spacing w:lineRule="auto" w:line="360"/>
      <w:ind w:firstLine="708"/>
      <w:jc w:val="both"/>
    </w:pPr>
    <w:rPr>
      <w:rFonts w:ascii="Timeg New Roman;Times New Roman" w:hAnsi="Timeg New Roman;Times New Roman" w:cs="Timeg New Roman;Times New Roman"/>
    </w:rPr>
  </w:style>
  <w:style w:type="paragraph" w:styleId="21">
    <w:name w:val="Основной текст 2"/>
    <w:basedOn w:val="Normal"/>
    <w:qFormat/>
    <w:pPr>
      <w:spacing w:lineRule="auto" w:line="360"/>
      <w:jc w:val="center"/>
    </w:pPr>
    <w:rPr>
      <w:rFonts w:ascii="Timeg New Roman;Times New Roman" w:hAnsi="Timeg New Roman;Times New Roman" w:cs="Timeg New Roman;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4:11:00Z</dcterms:created>
  <dc:creator>Klishevitch</dc:creator>
  <dc:description/>
  <dc:language>en-US</dc:language>
  <cp:lastModifiedBy>Klishevitch</cp:lastModifiedBy>
  <cp:lastPrinted>2002-05-17T21:55:00Z</cp:lastPrinted>
  <dcterms:modified xsi:type="dcterms:W3CDTF">2019-05-23T13:57:00Z</dcterms:modified>
  <cp:revision>39</cp:revision>
  <dc:subject/>
  <dc:title/>
</cp:coreProperties>
</file>