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2075</wp:posOffset>
                </wp:positionH>
                <wp:positionV relativeFrom="paragraph">
                  <wp:posOffset>-352425</wp:posOffset>
                </wp:positionV>
                <wp:extent cx="26479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говор строительного подря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-27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говор строительного подря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4686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pt" to="395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pt" to="27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pt" to="207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5334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2pt" to="396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1025</wp:posOffset>
                </wp:positionH>
                <wp:positionV relativeFrom="paragraph">
                  <wp:posOffset>211455</wp:posOffset>
                </wp:positionV>
                <wp:extent cx="2190750" cy="476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усмотрена сдача комплекса работ или готового объ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6.6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едусмотрена сдача комплекса работ или готового 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275</wp:posOffset>
                </wp:positionH>
                <wp:positionV relativeFrom="paragraph">
                  <wp:posOffset>36195</wp:posOffset>
                </wp:positionV>
                <wp:extent cx="1733550" cy="476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нкретный порядок сдачи работ не указ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2.85pt;mso-position-vertical-relative:text;margin-left:14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нкретный порядок сдачи работ не указ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2375</wp:posOffset>
                </wp:positionH>
                <wp:positionV relativeFrom="paragraph">
                  <wp:posOffset>36195</wp:posOffset>
                </wp:positionV>
                <wp:extent cx="1733550" cy="4762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дусмотрена сдача по этап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2.85pt;mso-position-vertical-relative:text;margin-left:29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едусмотрена сдача по этап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32766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5.8pt" to="27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32766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5.8pt" to="171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441960</wp:posOffset>
                </wp:positionV>
                <wp:extent cx="1143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4.8pt" to="116.95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44196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4.8pt" to="117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5.8pt" to="396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441960</wp:posOffset>
                </wp:positionV>
                <wp:extent cx="2743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4.8pt" to="395.95pt,3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44196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4.8pt" to="180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44196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4.8pt" to="252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24206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7.8pt" to="27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171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24206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7.8pt" to="243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470660</wp:posOffset>
                </wp:positionV>
                <wp:extent cx="228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5.8pt" to="242.95pt,1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147066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5.8pt" to="63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124206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7.8pt" to="369pt,1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699260</wp:posOffset>
                </wp:positionV>
                <wp:extent cx="1828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3.8pt" to="368.95pt,13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2156460</wp:posOffset>
                </wp:positionV>
                <wp:extent cx="0" cy="1257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9.8pt" to="9pt,2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2156460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9.8pt" to="198pt,1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2270760</wp:posOffset>
                </wp:positionV>
                <wp:extent cx="1600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8.8pt" to="323.95pt,17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227076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8.8pt" to="324pt,1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3070860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41.8pt" to="324pt,2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307086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1.8pt" to="198pt,2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398526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13.8pt" to="198pt,3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398526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13.8pt" to="324pt,3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2156460</wp:posOffset>
                </wp:positionV>
                <wp:extent cx="0" cy="22860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9.8pt" to="81pt,3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0</wp:posOffset>
                </wp:positionH>
                <wp:positionV relativeFrom="paragraph">
                  <wp:posOffset>4442460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49.8pt" to="116.95pt,3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0</wp:posOffset>
                </wp:positionH>
                <wp:positionV relativeFrom="paragraph">
                  <wp:posOffset>4785360</wp:posOffset>
                </wp:positionV>
                <wp:extent cx="0" cy="457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76.8pt" to="324pt,4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4800</wp:posOffset>
                </wp:positionH>
                <wp:positionV relativeFrom="paragraph">
                  <wp:posOffset>569976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48.8pt" to="324pt,46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6725</wp:posOffset>
                </wp:positionH>
                <wp:positionV relativeFrom="paragraph">
                  <wp:posOffset>546735</wp:posOffset>
                </wp:positionV>
                <wp:extent cx="1390650" cy="70485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формлен КС-2 или КС-11 на гот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43.0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формлен КС-2 или КС-11 на гот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9175</wp:posOffset>
                </wp:positionH>
                <wp:positionV relativeFrom="paragraph">
                  <wp:posOffset>546735</wp:posOffset>
                </wp:positionV>
                <wp:extent cx="1390650" cy="70485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формлен КС-2 за текущий меся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43.05pt;mso-position-vertical-relative:text;margin-left:80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формлен КС-2 за текущий меся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546735</wp:posOffset>
                </wp:positionV>
                <wp:extent cx="1390650" cy="70485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формлен КС-2 на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43.05pt;mso-position-vertical-relative:text;margin-left:19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формлен КС-2 на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0975</wp:posOffset>
                </wp:positionH>
                <wp:positionV relativeFrom="paragraph">
                  <wp:posOffset>546735</wp:posOffset>
                </wp:positionV>
                <wp:extent cx="1504950" cy="70485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формлен КС-2 на часть работы (не являющуюся завершенным этап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43.05pt;mso-position-vertical-relative:text;margin-left:31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формлен КС-2 на часть работы (не являющуюся завершенным этап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3825</wp:posOffset>
                </wp:positionH>
                <wp:positionV relativeFrom="paragraph">
                  <wp:posOffset>1575435</wp:posOffset>
                </wp:positionV>
                <wp:extent cx="1390650" cy="59055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знана реа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24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знана реа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6375</wp:posOffset>
                </wp:positionH>
                <wp:positionV relativeFrom="paragraph">
                  <wp:posOffset>1575435</wp:posOffset>
                </wp:positionV>
                <wp:extent cx="1390650" cy="59055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е признана реа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24.05pt;mso-position-vertical-relative:text;margin-left:11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е признана реа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3825</wp:posOffset>
                </wp:positionH>
                <wp:positionV relativeFrom="paragraph">
                  <wp:posOffset>3404235</wp:posOffset>
                </wp:positionV>
                <wp:extent cx="1047750" cy="59055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ебет 62 Кредит 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268.05pt;mso-position-vertical-relative:text;margin-left:-9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ебет 62 Кредит 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3575</wp:posOffset>
                </wp:positionH>
                <wp:positionV relativeFrom="paragraph">
                  <wp:posOffset>2489835</wp:posOffset>
                </wp:positionV>
                <wp:extent cx="1276350" cy="59055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е признана в уче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96.05pt;mso-position-vertical-relative:text;margin-left:15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е признана в уче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19475</wp:posOffset>
                </wp:positionH>
                <wp:positionV relativeFrom="paragraph">
                  <wp:posOffset>2489835</wp:posOffset>
                </wp:positionV>
                <wp:extent cx="1390650" cy="59055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знана только для целей у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96.05pt;mso-position-vertical-relative:text;margin-left:26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изнана только для целей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6375</wp:posOffset>
                </wp:positionH>
                <wp:positionV relativeFrom="paragraph">
                  <wp:posOffset>3404235</wp:posOffset>
                </wp:positionV>
                <wp:extent cx="1847850" cy="59055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бет 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завершенное 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68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ебет 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завершенное 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33775</wp:posOffset>
                </wp:positionH>
                <wp:positionV relativeFrom="paragraph">
                  <wp:posOffset>3404235</wp:posOffset>
                </wp:positionV>
                <wp:extent cx="1733550" cy="59055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бет 46 Кредит 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68.0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ебет 46 Кредит 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6375</wp:posOffset>
                </wp:positionH>
                <wp:positionV relativeFrom="paragraph">
                  <wp:posOffset>4204335</wp:posOffset>
                </wp:positionV>
                <wp:extent cx="1847850" cy="59055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ставление итогового акта КС-2 или КС-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331.05pt;mso-position-vertical-relative:text;margin-left:11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ставление итогового акта КС-2 или КС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33775</wp:posOffset>
                </wp:positionH>
                <wp:positionV relativeFrom="paragraph">
                  <wp:posOffset>4204335</wp:posOffset>
                </wp:positionV>
                <wp:extent cx="1733550" cy="59055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ставление итогового акта КС-2 или КС-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331.05pt;mso-position-vertical-relative:text;margin-left:27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ставление итогового акта КС-2 или КС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62375</wp:posOffset>
                </wp:positionH>
                <wp:positionV relativeFrom="paragraph">
                  <wp:posOffset>5233035</wp:posOffset>
                </wp:positionV>
                <wp:extent cx="1504950" cy="47625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знана реа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412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знана реа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2375</wp:posOffset>
                </wp:positionH>
                <wp:positionV relativeFrom="paragraph">
                  <wp:posOffset>5918835</wp:posOffset>
                </wp:positionV>
                <wp:extent cx="1504950" cy="47625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бет 62 Кредит 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466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бет 62 Кредит 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Схема признания дохода в зависимости от условий заключенных договоро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5:08:00Z</dcterms:created>
  <dc:creator>Klishevitch</dc:creator>
  <dc:description/>
  <dc:language>en-US</dc:language>
  <cp:lastModifiedBy>Klishevitch</cp:lastModifiedBy>
  <dcterms:modified xsi:type="dcterms:W3CDTF">2002-05-15T14:24:00Z</dcterms:modified>
  <cp:revision>4</cp:revision>
  <dc:subject/>
  <dc:title/>
</cp:coreProperties>
</file>