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1.4. Особенности налогообложения в строительных организациях.</w:t>
      </w:r>
    </w:p>
    <w:p>
      <w:pPr>
        <w:pStyle w:val="Normal"/>
        <w:spacing w:lineRule="auto" w:line="360"/>
        <w:rPr>
          <w:b/>
          <w:b/>
          <w:bCs/>
        </w:rPr>
      </w:pPr>
      <w:r>
        <w:rPr>
          <w:b/>
          <w:bCs/>
        </w:rPr>
      </w:r>
    </w:p>
    <w:p>
      <w:pPr>
        <w:pStyle w:val="TextBody"/>
        <w:jc w:val="left"/>
        <w:rPr/>
      </w:pPr>
      <w:r>
        <w:rPr/>
        <w:tab/>
        <w:t>Наибольший удельный вес в общем объеме налоговых платежей СМП-652 составляет налог на добавленную стоимость около 40%. Расчет налога на добавленную стоимость производится централизованно ГУ ДорСП. СМП-652 производит лишь уплату налога по месту своего нахождения. СМП-652 обязано для определения налоговой базы и налоговых вычетов по НДС представить в ДорСП декларацию по НДС, справки о начисленном фонде оплаты труда за отчетный месяц до 15 числа следующего месяца. Рассмотрим особенность исчисления налога на добавленную стоимость в строительных организациях.</w:t>
      </w:r>
    </w:p>
    <w:p>
      <w:pPr>
        <w:pStyle w:val="Normal"/>
        <w:spacing w:lineRule="auto" w:line="360"/>
        <w:ind w:firstLine="708"/>
        <w:rPr/>
      </w:pPr>
      <w:r>
        <w:rPr/>
        <w:t>Согласно п4 ст.38 НК РФ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й и (или) физических лиц. Передача на возмездной основе результатов выполненных работ одним лицом для другого лица, а также, в случаях предусмотренных Кодексом – на безвозмездной основе, на основании п.1 ст.39 Кодекса признается реализация этих работ.</w:t>
      </w:r>
    </w:p>
    <w:p>
      <w:pPr>
        <w:pStyle w:val="Normal"/>
        <w:spacing w:lineRule="auto" w:line="360"/>
        <w:rPr/>
      </w:pPr>
      <w:r>
        <w:rPr/>
        <w:tab/>
        <w:t>В соответствии с п.п.1 п.1 ст.146 НК РФ реализация на территории РФ работ, а также передача выполненных работ на безвозмездной основе, является объектом обложения налогом на добавленную стоимость.[2]</w:t>
      </w:r>
    </w:p>
    <w:p>
      <w:pPr>
        <w:pStyle w:val="Normal"/>
        <w:spacing w:lineRule="auto" w:line="360"/>
        <w:rPr/>
      </w:pPr>
      <w:r>
        <w:rPr/>
        <w:tab/>
        <w:t>Как следует из вышеизложенного, реализация, а следовательно, и объект налогообложения возникает по договору строительного подряда у подрядчика.</w:t>
      </w:r>
    </w:p>
    <w:p>
      <w:pPr>
        <w:pStyle w:val="Normal"/>
        <w:spacing w:lineRule="auto" w:line="360"/>
        <w:rPr/>
      </w:pPr>
      <w:r>
        <w:rPr/>
        <w:tab/>
        <w:t>Учитывая, что подрядчик может, как самостоятельно выполнять все виды работ по договору, так и привлекать субподрядчиков, сам, являясь в силу ст.706 ГК РФ генеральным подрядчиком, следует рассмотреть порядок исчисления НДС, в том и другом случае.</w:t>
      </w:r>
    </w:p>
    <w:p>
      <w:pPr>
        <w:pStyle w:val="Normal"/>
        <w:spacing w:lineRule="auto" w:line="360"/>
        <w:rPr/>
      </w:pPr>
      <w:r>
        <w:rPr/>
        <w:tab/>
        <w:t>Как сказано выше подрядчик, являясь плательщиком НДС , в связи с наличием у него объекта налогообложения, исчисляет и уплачивает налог в общеустановленном порядке.</w:t>
      </w:r>
    </w:p>
    <w:p>
      <w:pPr>
        <w:pStyle w:val="Normal"/>
        <w:spacing w:lineRule="auto" w:line="360"/>
        <w:rPr/>
      </w:pPr>
      <w:r>
        <w:rPr/>
        <w:tab/>
        <w:t>Цена работы, выполняемой подрядчиком, определяется сметной документацией. В сметную стоимость работ включаются также накладные расходы. Кроме того, в случае, если договором подряда не предусмотрено, что обеспечение строительства в целом или частично осуществляет заказчик, в цену работ включаются также прямые материальные затраты, произведенные подрядчиком.</w:t>
      </w:r>
    </w:p>
    <w:p>
      <w:pPr>
        <w:pStyle w:val="Normal"/>
        <w:spacing w:lineRule="auto" w:line="360"/>
        <w:rPr/>
      </w:pPr>
      <w:r>
        <w:rPr/>
        <w:tab/>
        <w:t>В силу императивного указания п.1 ст.168 НК РФ цена СМР, подлежит увеличению на сумму налога на добавленную стоимость.</w:t>
      </w:r>
    </w:p>
    <w:p>
      <w:pPr>
        <w:pStyle w:val="Normal"/>
        <w:spacing w:lineRule="auto" w:line="360"/>
        <w:rPr/>
      </w:pPr>
      <w:r>
        <w:rPr/>
        <w:tab/>
        <w:t>При этом материальные затраты, произведенные подрядчиком, относятся на себестоимость СМР без НДС, который подлежит вычету при выполнении следующих условий:</w:t>
      </w:r>
    </w:p>
    <w:p>
      <w:pPr>
        <w:pStyle w:val="Normal"/>
        <w:numPr>
          <w:ilvl w:val="0"/>
          <w:numId w:val="2"/>
        </w:numPr>
        <w:spacing w:lineRule="auto" w:line="360"/>
        <w:rPr/>
      </w:pPr>
      <w:r>
        <w:rPr/>
        <w:t>Наличие счетов-фактур;</w:t>
      </w:r>
    </w:p>
    <w:p>
      <w:pPr>
        <w:pStyle w:val="Normal"/>
        <w:numPr>
          <w:ilvl w:val="0"/>
          <w:numId w:val="2"/>
        </w:numPr>
        <w:spacing w:lineRule="auto" w:line="360"/>
        <w:rPr/>
      </w:pPr>
      <w:r>
        <w:rPr/>
        <w:t>Принятие к учету материалов, работ и услуг, подлежащих отнесению на себестоимость работ (при этом факт списание их в производство и отражение на счетах учета затрат по производству не препятствует предъявлению налога к вычету);</w:t>
      </w:r>
    </w:p>
    <w:p>
      <w:pPr>
        <w:pStyle w:val="Normal"/>
        <w:numPr>
          <w:ilvl w:val="0"/>
          <w:numId w:val="2"/>
        </w:numPr>
        <w:spacing w:lineRule="auto" w:line="360"/>
        <w:rPr/>
      </w:pPr>
      <w:r>
        <w:rPr/>
        <w:t>Фактическая уплата поставщикам этих материалов их стоимости с учетом НДС.[2]</w:t>
      </w:r>
    </w:p>
    <w:p>
      <w:pPr>
        <w:pStyle w:val="Normal"/>
        <w:spacing w:lineRule="auto" w:line="360"/>
        <w:ind w:firstLine="360"/>
        <w:rPr/>
      </w:pPr>
      <w:r>
        <w:rPr/>
        <w:t>Под фактической оплатой налога на добавленную стоимость поставщику подразумевается реально понесенные налогоплательщиком затраты на оплаты начисленных поставщиком сумм налога. То есть в счет оплаты товаров покупатель должен передать поставщику принадлежащие ему на праве собственности денежные средства, осуществить встречную поставку товаров (работ, услуг) либо прекратить обязательства зачетом взаимных требований при котором покупатель несет реальные затраты в пользу третьего лица в счет погашения задолженности в пользу поставщика.</w:t>
      </w:r>
    </w:p>
    <w:p>
      <w:pPr>
        <w:pStyle w:val="Normal"/>
        <w:spacing w:lineRule="auto" w:line="360"/>
        <w:ind w:firstLine="708"/>
        <w:rPr/>
      </w:pPr>
      <w:r>
        <w:rPr/>
        <w:t>Следует отметить, что договором строительного подряда могут быть предусмотрены сроки и порядок сдачи-приемки – либо поэтапно, либо после полного завершения строительства объекта, а также порядок оплаты – могут предусматриваться авансовые платежи или оплата отдельных этапов работ. Подрядчик обязан выставить счет-фактуру не позднее пяти дней со дня подписания акта приемки выполненных работ.</w:t>
      </w:r>
    </w:p>
    <w:p>
      <w:pPr>
        <w:pStyle w:val="Normal"/>
        <w:spacing w:lineRule="auto" w:line="360"/>
        <w:ind w:firstLine="708"/>
        <w:rPr/>
      </w:pPr>
      <w:r>
        <w:rPr/>
        <w:t>Налоговая база по налогу на добавленную стоимость определяется с учетом сумм авансовых и иных платежей, полученных в счет предстоящего выполнения работ. Поэтому суммы, полученные от заказчика подрядчиком в качестве авансов, предоплаты или частичной оплаты СМР, облагаются у последнего налогом по расчетной ставке 16,67 процентов с последующим предъявлением уплаченного в бюджет налога к вычету после фактического выполнения работ. Необходимо отметить, что в налоговую базу включаются только суммы авансов и предоплаты, полученные подрядчиком на счета в банках либо в кассу, то есть денежными средствами.</w:t>
      </w:r>
    </w:p>
    <w:p>
      <w:pPr>
        <w:pStyle w:val="Normal"/>
        <w:spacing w:lineRule="auto" w:line="360"/>
        <w:ind w:firstLine="708"/>
        <w:rPr/>
      </w:pPr>
      <w:r>
        <w:rPr/>
        <w:t>В случае использования при выполнении работ материалов заказчика, они на балансе подрядчика не учитываются, следовательно, на себестоимость работ не относятся и в налоговую базу не включаются.</w:t>
      </w:r>
    </w:p>
    <w:p>
      <w:pPr>
        <w:pStyle w:val="Normal"/>
        <w:spacing w:lineRule="auto" w:line="360"/>
        <w:ind w:firstLine="708"/>
        <w:rPr/>
      </w:pPr>
      <w:r>
        <w:rPr/>
        <w:t>Однако возможны случаи оплаты заказчиком работ материалами, которые не обязательно будут использованы подрядчиком при производстве работ именно для этого заказчика. В таких случаях заказчик выступает одновременно в роли поставщика и задолженность перед ним подрядчика за материалы засчитывается в счет оплаты выполняемых подрядчиком работ. При этом подрядчик получит право на возмещение НДС по таким материалам только после фактического выполнения работ для заказчика и учета их в объеме реализации.</w:t>
      </w:r>
    </w:p>
    <w:p>
      <w:pPr>
        <w:pStyle w:val="Normal"/>
        <w:spacing w:lineRule="auto" w:line="360"/>
        <w:ind w:firstLine="708"/>
        <w:rPr/>
      </w:pPr>
      <w:r>
        <w:rPr/>
        <w:t>Исходя из вышеизложенного можно сделать вывод о том, что порядок исчисления и уплаты налога на добавленную стоимость подрядчиком, за исключением некоторых специфических нюансов, мало чем отличается от общеустановленного порядка.</w:t>
      </w:r>
    </w:p>
    <w:p>
      <w:pPr>
        <w:pStyle w:val="Normal"/>
        <w:spacing w:lineRule="auto" w:line="360"/>
        <w:ind w:firstLine="708"/>
        <w:rPr/>
      </w:pPr>
      <w:r>
        <w:rPr/>
        <w:t>К числу особо сложных налоговых отношений, имеющих место в строительной деятельности, можно отнести расчеты, осуществляемые  между заказчиком, генеральным подрядчиком и субподрядчиком.[43]</w:t>
      </w:r>
    </w:p>
    <w:p>
      <w:pPr>
        <w:pStyle w:val="Normal"/>
        <w:spacing w:lineRule="auto" w:line="360"/>
        <w:ind w:firstLine="708"/>
        <w:rPr/>
      </w:pPr>
      <w:r>
        <w:rPr/>
        <w:t>Сложность этих взаимоотношений обусловлена тем, что генеральный подрядчик ведет расчеты с заказчиком за весь выполняемый объем строительно-монтажных работ, включая ту часть, которая выполняется непосредственно субподрядчиком.</w:t>
      </w:r>
    </w:p>
    <w:p>
      <w:pPr>
        <w:pStyle w:val="Normal"/>
        <w:spacing w:lineRule="auto" w:line="360"/>
        <w:ind w:firstLine="708"/>
        <w:rPr/>
      </w:pPr>
      <w:r>
        <w:rPr/>
        <w:t>Все расчеты между заказчиком и субподрядчиками осуществляются через генерального подрядчика.</w:t>
      </w:r>
    </w:p>
    <w:p>
      <w:pPr>
        <w:pStyle w:val="Normal"/>
        <w:spacing w:lineRule="auto" w:line="360"/>
        <w:ind w:firstLine="708"/>
        <w:rPr/>
      </w:pPr>
      <w:r>
        <w:rPr/>
        <w:t>Согласно установленному порядку выполняемые субподрядными организациями и принятые и оплаченные генеральным подрядчиком СМР должны учитываться генподрядчиком на счете учета затрат по производству на отдельном субсчете как выполненные субподрядчиком (до момента сдачи всего объекта заказчику по установленной цене).</w:t>
      </w:r>
    </w:p>
    <w:p>
      <w:pPr>
        <w:pStyle w:val="Normal"/>
        <w:spacing w:lineRule="auto" w:line="360"/>
        <w:ind w:firstLine="708"/>
        <w:rPr/>
      </w:pPr>
      <w:r>
        <w:rPr/>
        <w:t>Раз в месяц генподрядчик и субподрядчик составляют и подписывают Акт выполненных работ (форма КС-2) и Справку о стоимости работ (форма КС-3).</w:t>
      </w:r>
    </w:p>
    <w:p>
      <w:pPr>
        <w:pStyle w:val="Normal"/>
        <w:spacing w:lineRule="auto" w:line="360"/>
        <w:ind w:firstLine="708"/>
        <w:rPr/>
      </w:pPr>
      <w:r>
        <w:rPr/>
        <w:t>После того как указанные документы будут подписаны, стоимость выполненных работ включают в состав производственных затрат.</w:t>
      </w:r>
    </w:p>
    <w:p>
      <w:pPr>
        <w:pStyle w:val="Normal"/>
        <w:spacing w:lineRule="auto" w:line="360"/>
        <w:rPr/>
      </w:pPr>
      <w:r>
        <w:rPr/>
        <w:t>Дт 20 Кт 60 отражена стоимость работ, выполненных субподрядчиком</w:t>
      </w:r>
    </w:p>
    <w:p>
      <w:pPr>
        <w:pStyle w:val="Normal"/>
        <w:spacing w:lineRule="auto" w:line="360"/>
        <w:rPr/>
      </w:pPr>
      <w:r>
        <w:rPr/>
        <w:t>Дт 19 Кт 60 отражен НДС по работам, выполненным субподрядчиком</w:t>
      </w:r>
    </w:p>
    <w:p>
      <w:pPr>
        <w:pStyle w:val="Normal"/>
        <w:spacing w:lineRule="auto" w:line="360"/>
        <w:ind w:firstLine="708"/>
        <w:rPr/>
      </w:pPr>
      <w:r>
        <w:rPr/>
        <w:t>Генподрядные организации производят исчисление налога на добавленную стоимость, подлежащего уплате в бюджет, в соответствии с п.1 ст.173 НК РФ, как разницу между суммами налога, начисленными на весь выполненный заказчику объем работ и суммами налоговых вычетов, по материалам, работам и услугам, относящимся на себестоимость этих работ, включая суммы налога на добавленную стоимость, уплаченные субподрядными организациям.</w:t>
      </w:r>
    </w:p>
    <w:p>
      <w:pPr>
        <w:pStyle w:val="Normal"/>
        <w:spacing w:lineRule="auto" w:line="360"/>
        <w:ind w:firstLine="708"/>
        <w:rPr/>
      </w:pPr>
      <w:r>
        <w:rPr/>
        <w:t>На балансе субподрядчика выполненный собственными силами для генподрядчика объем работ также подлежит налогообложению.</w:t>
      </w:r>
    </w:p>
    <w:p>
      <w:pPr>
        <w:pStyle w:val="Normal"/>
        <w:spacing w:lineRule="auto" w:line="360"/>
        <w:ind w:firstLine="708"/>
        <w:rPr/>
      </w:pPr>
      <w:r>
        <w:rPr/>
        <w:t>В случае, если заказчик по согласованию с генеральным подрядчиком производит оплату непосредственно субподрядчику, то это не меняет правовую природу взаимоотношений сторон. Счет-фактура должна быть выставлена субподрядчиком генеральному подрядчику, а оплата ее заказчиком должна быть оформлена соответствующим трехсторонним соглашением или актом взаимозачета.</w:t>
      </w:r>
    </w:p>
    <w:p>
      <w:pPr>
        <w:pStyle w:val="Normal"/>
        <w:spacing w:lineRule="auto" w:line="360"/>
        <w:ind w:firstLine="708"/>
        <w:rPr/>
      </w:pPr>
      <w:r>
        <w:rPr/>
        <w:t>При получении аванса или предоплаты от заказчика генеральный подрядчик, не выполняющий самостоятельно весь объем работ, должен также перечислить предоплату субподрядчику (если это предусмотрено договором субподряда между ними). При этом, как указывалось выше, в налоговую базу по налогу на добавленную стоимость у генерального подрядчика будет включаться вся сумма полученного аванса, без учета части, перечисленной субподрядчику.</w:t>
      </w:r>
    </w:p>
    <w:p>
      <w:pPr>
        <w:pStyle w:val="Normal"/>
        <w:spacing w:lineRule="auto" w:line="360"/>
        <w:ind w:firstLine="708"/>
        <w:rPr/>
      </w:pPr>
      <w:r>
        <w:rPr/>
        <w:t>При этом субподрядчик также облагает НДС, полученную от генподрядчика часть аванса.</w:t>
      </w:r>
    </w:p>
    <w:p>
      <w:pPr>
        <w:pStyle w:val="Normal"/>
        <w:spacing w:lineRule="auto" w:line="360"/>
        <w:ind w:firstLine="708"/>
        <w:rPr/>
      </w:pPr>
      <w:r>
        <w:rPr/>
        <w:t>Основное и главное нововведение в порядке применения налога на добавленную стоимость по СМР капитального характера – это право покупателя (заказчика) этих работ предъявить уплаченный подрядной организации налог к вычету в момент принятия их на учет, если эти объекты и работы будут в дальнейшем использоваться при осуществлении операций, облагаемых налогом на добавленную стоимость.</w:t>
      </w:r>
    </w:p>
    <w:p>
      <w:pPr>
        <w:pStyle w:val="Normal"/>
        <w:spacing w:lineRule="auto" w:line="360"/>
        <w:ind w:firstLine="708"/>
        <w:rPr/>
      </w:pPr>
      <w:r>
        <w:rPr/>
        <w:t>При выполнении СМР для собственного потребления налоговая база определяется согласно ст.159 НК РФ как стоимость выполненных работ, исчисленная исходя из всех фактических расходов на их выполнение. Т.о., НДС начисляется на всю сумму расходов, формирующих стоимость создаваемых основных средств: стоимость израсходованных материально-производственных запасов, величину оплаты труда работников и соответствующие суммы единого социального налога, и прочие затраты.</w:t>
      </w:r>
    </w:p>
    <w:p>
      <w:pPr>
        <w:pStyle w:val="Normal"/>
        <w:spacing w:lineRule="auto" w:line="360"/>
        <w:ind w:firstLine="708"/>
        <w:rPr/>
      </w:pPr>
      <w:r>
        <w:rPr/>
        <w:t>Согласно п.10 ст.167 НК РФ дата выполнения СМР для собственного потребления в целях исчисления НДС определяется как день принятия на учет соответствующего объекта, завершенного капитальным строительством. Т.о. НДС со СМР начисляется в бюджет при их выполнении и принятии на учет завершенного объекта.</w:t>
      </w:r>
    </w:p>
    <w:p>
      <w:pPr>
        <w:pStyle w:val="Normal"/>
        <w:spacing w:lineRule="auto" w:line="360"/>
        <w:ind w:firstLine="708"/>
        <w:rPr/>
      </w:pPr>
      <w:r>
        <w:rPr/>
        <w:t>Одновременно подлежат вычетам:</w:t>
      </w:r>
    </w:p>
    <w:p>
      <w:pPr>
        <w:pStyle w:val="Normal"/>
        <w:numPr>
          <w:ilvl w:val="0"/>
          <w:numId w:val="1"/>
        </w:numPr>
        <w:spacing w:lineRule="auto" w:line="360"/>
        <w:rPr/>
      </w:pPr>
      <w:r>
        <w:rPr/>
        <w:t>Суммы налога, предъявленные налогоплательщику по товарам (работам, услугам), приобретенным им для выполнения СМР;</w:t>
      </w:r>
    </w:p>
    <w:p>
      <w:pPr>
        <w:pStyle w:val="Normal"/>
        <w:numPr>
          <w:ilvl w:val="0"/>
          <w:numId w:val="1"/>
        </w:numPr>
        <w:spacing w:lineRule="auto" w:line="360"/>
        <w:rPr/>
      </w:pPr>
      <w:r>
        <w:rPr/>
        <w:t>Суммы налога, исчисленные налогоплательщиком при выполнении СМР для собственного потребления.[2]</w:t>
      </w:r>
    </w:p>
    <w:p>
      <w:pPr>
        <w:pStyle w:val="Normal"/>
        <w:spacing w:lineRule="auto" w:line="360"/>
        <w:ind w:firstLine="360"/>
        <w:rPr/>
      </w:pPr>
      <w:r>
        <w:rPr/>
        <w:t>Методика отражения НДС по вышеуказанным операциям в книге покупок и продаж, бухгалтерском учете и налоговой отчетности следующая.</w:t>
      </w:r>
    </w:p>
    <w:p>
      <w:pPr>
        <w:pStyle w:val="Normal"/>
        <w:spacing w:lineRule="auto" w:line="360"/>
        <w:ind w:firstLine="360"/>
        <w:rPr/>
      </w:pPr>
      <w:r>
        <w:rPr/>
        <w:t>Согласно п.12 Правил ведения учета полученных и выставленных счетов-фактур при расчетах по налогу на добавленную стоимость, утвержденных Постановлением Правительства РФ от 12.12.00 №914, при принятии на учет завершенного капитальным строительством объекта на сумму налога, исчисленную (подлежащую уплате в бюджет) по выполненным СМР для собственного потребления, выписывается счет-фактура в одном экземпляре и регистрируется в книге покупок.</w:t>
      </w:r>
    </w:p>
    <w:p>
      <w:pPr>
        <w:pStyle w:val="Normal"/>
        <w:spacing w:lineRule="auto" w:line="360"/>
        <w:ind w:firstLine="360"/>
        <w:rPr/>
      </w:pPr>
      <w:r>
        <w:rPr/>
        <w:t>В СМП-652 это отражают следующими проводками:</w:t>
      </w:r>
    </w:p>
    <w:p>
      <w:pPr>
        <w:pStyle w:val="Normal"/>
        <w:spacing w:lineRule="auto" w:line="360"/>
        <w:rPr/>
      </w:pPr>
      <w:r>
        <w:rPr/>
        <w:t>Дт 19 Кт 60 – на сумму НДС, уплаченную поставщикам по ресурсам, использованным при выполнении СМР хозяйственным способом;</w:t>
      </w:r>
    </w:p>
    <w:p>
      <w:pPr>
        <w:pStyle w:val="Normal"/>
        <w:spacing w:lineRule="auto" w:line="360"/>
        <w:rPr/>
      </w:pPr>
      <w:r>
        <w:rPr/>
        <w:t>Дт 08 Кт 60 – на стоимость приобретенных для производства работ материальных ресурсов (работ, услуг);</w:t>
      </w:r>
    </w:p>
    <w:p>
      <w:pPr>
        <w:pStyle w:val="Normal"/>
        <w:spacing w:lineRule="auto" w:line="360"/>
        <w:rPr/>
      </w:pPr>
      <w:r>
        <w:rPr/>
        <w:t>Дт 08 Кт 70, 69 и др. – на сумму затрат на оплату труда, социальные отчисления и др. затраты;</w:t>
      </w:r>
    </w:p>
    <w:p>
      <w:pPr>
        <w:pStyle w:val="Normal"/>
        <w:spacing w:lineRule="auto" w:line="360"/>
        <w:rPr/>
      </w:pPr>
      <w:r>
        <w:rPr/>
        <w:t>Дт 01 Кт 08 – ввод объекта в эксплуатацию;</w:t>
      </w:r>
    </w:p>
    <w:p>
      <w:pPr>
        <w:pStyle w:val="Normal"/>
        <w:spacing w:lineRule="auto" w:line="360"/>
        <w:rPr/>
      </w:pPr>
      <w:r>
        <w:rPr/>
        <w:t>Дт 68 Кт 19 – на сумму налоговых вычетов;</w:t>
      </w:r>
    </w:p>
    <w:p>
      <w:pPr>
        <w:pStyle w:val="Normal"/>
        <w:spacing w:lineRule="auto" w:line="360"/>
        <w:rPr/>
      </w:pPr>
      <w:r>
        <w:rPr/>
      </w:r>
      <m:oMath xmlns:m="http://schemas.openxmlformats.org/officeDocument/2006/math">
        <m:eqArr>
          <m:e>
            <m:d>
              <m:dPr>
                <m:begChr m:val="{"/>
                <m:endChr m:val=""/>
              </m:dPr>
              <m:e>
                <m:r>
                  <m:rPr>
                    <m:lit/>
                    <m:nor/>
                  </m:rPr>
                  <w:rPr>
                    <w:rFonts w:ascii="Cambria Math" w:hAnsi="Cambria Math"/>
                  </w:rPr>
                  <m:t xml:space="preserve">Дт</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Кт</m:t>
                </m:r>
                <m:r>
                  <m:rPr>
                    <m:lit/>
                    <m:nor/>
                  </m:rPr>
                  <w:rPr>
                    <w:rFonts w:ascii="Cambria Math" w:hAnsi="Cambria Math"/>
                  </w:rPr>
                  <m:t xml:space="preserve">68</m:t>
                </m:r>
              </m:e>
              <m:e/>
            </m:d>
          </m:e>
        </m:eqArr>
      </m:oMath>
      <w:r>
        <w:rPr/>
        <w:t xml:space="preserve"> – </w:t>
      </w:r>
      <w:r>
        <w:rPr/>
        <w:t>начисляется налог на выполненный объем работ (исходя из суммы отраженной проводкой Дт 01 Кт 08);</w:t>
      </w:r>
    </w:p>
    <w:p>
      <w:pPr>
        <w:pStyle w:val="Normal"/>
        <w:spacing w:lineRule="auto" w:line="360"/>
        <w:rPr/>
      </w:pPr>
      <w:r>
        <w:rPr/>
        <w:t>Дт 68 Кт 19 – предъявляется к вычету налог, исчисленный к уплате в бюджет по выполненным работам хозяйственным способом на основании счет-фактуры.</w:t>
      </w:r>
    </w:p>
    <w:p>
      <w:pPr>
        <w:pStyle w:val="Normal"/>
        <w:spacing w:lineRule="auto" w:line="360"/>
        <w:ind w:firstLine="708"/>
        <w:rPr/>
      </w:pPr>
      <w:r>
        <w:rPr/>
        <w:t>Т.о. при исчислении налогоплательщиком подлежащей внесению в бюджет суммы налога на добавленную стоимость по итогам налогового периода из общей суммы НДС в момент принятия на учет соответствующего объекта, подлежит вычету сумма НДС, исчисленная данным налогоплательщиком по выполненным СМР для собственного потребления в виде разницы между суммой налога, начисленной на стоимость данных СМР, и суммой налога, уплаченной поставщикам по приобретенным товарам (работам, услугам), использованных при выполнении этих работ.</w:t>
      </w:r>
    </w:p>
    <w:p>
      <w:pPr>
        <w:pStyle w:val="Normal"/>
        <w:spacing w:lineRule="auto" w:line="360"/>
        <w:ind w:firstLine="708"/>
        <w:rPr/>
      </w:pPr>
      <w:r>
        <w:rPr/>
        <w:t>Следовательно, итоговые суммы НДС по вышеуказанным операциям в книге покупок и книге продаж налогоплательщика равны и обязанности по фактической уплате налога в бюджет у него не возникает.</w:t>
      </w:r>
    </w:p>
    <w:p>
      <w:pPr>
        <w:pStyle w:val="Normal"/>
        <w:spacing w:lineRule="auto" w:line="360"/>
        <w:ind w:firstLine="708"/>
        <w:rPr/>
      </w:pPr>
      <w:r>
        <w:rPr/>
        <w:t>Вышеизложенный порядок применяется только при выполнении СМР для собственного потребления по созданию объектов производственного назначения. В противном случае, в бюджет перечисляется налог на добавленную стоимость, исчисленный в виде разницы между суммами налога по налоговой базе и суммами входного налога по материальным ресурсам, использованным при строительстве объекта, который вычету из бюджета не подлежит.</w:t>
        <w:tab/>
      </w:r>
    </w:p>
    <w:p>
      <w:pPr>
        <w:pStyle w:val="Normal"/>
        <w:spacing w:lineRule="auto" w:line="360"/>
        <w:ind w:firstLine="708"/>
        <w:rPr/>
      </w:pPr>
      <w:r>
        <w:rPr/>
        <w:t>Чтобы уменьшить налогооблагаемую прибыль, генподрядчик включает стоимость субподрядных работ в состав материальных расходов. Согласно статье 272 НК РФ организации, которые определяют доходы и расходы при расчете налога на прибыль методом начислений, должны это делать в том отчетном периоде, в котором эти работы были выполнены.</w:t>
      </w:r>
    </w:p>
    <w:p>
      <w:pPr>
        <w:pStyle w:val="Normal"/>
        <w:spacing w:lineRule="auto" w:line="360"/>
        <w:rPr/>
      </w:pPr>
      <w:r>
        <w:rPr/>
        <w:tab/>
        <w:t>НДС по субподрядным работам можно принять к вычету лишь после того, как они будут оплачены. Как правило, деньги перечисляют по мере подписания актов выполненных работ или же после того, как закончится строительство.</w:t>
      </w:r>
    </w:p>
    <w:p>
      <w:pPr>
        <w:pStyle w:val="Normal"/>
        <w:spacing w:lineRule="auto" w:line="360"/>
        <w:rPr/>
      </w:pPr>
      <w:r>
        <w:rPr/>
        <w:tab/>
        <w:t xml:space="preserve">И в бухгалтерском, и в налоговом учете доходы генподрядчика равны выручке, полученной за строительство, включая и работы субподрядчика. </w:t>
      </w:r>
    </w:p>
    <w:p>
      <w:pPr>
        <w:pStyle w:val="Normal"/>
        <w:spacing w:lineRule="auto" w:line="360"/>
        <w:rPr/>
      </w:pPr>
      <w:r>
        <w:rPr/>
        <w:tab/>
        <w:t>С 01.01.2002 года, в связи с вступлением в действие главы 25 «Налог на прибыль организаций» НК РФ изменился порядок исчисления и уплаты налога. Объект налогообложения согласно ней есть полученные доходы уменьшенные на величину произведенных расходов, направленных на получение этих доходов.</w:t>
      </w:r>
    </w:p>
    <w:p>
      <w:pPr>
        <w:pStyle w:val="Normal"/>
        <w:spacing w:lineRule="auto" w:line="360"/>
        <w:rPr/>
      </w:pPr>
      <w:r>
        <w:rPr/>
        <w:tab/>
        <w:t>Глава 25 устанавливает два возможных метода определения доходов и расходов для целей налогообложения: метод начисления и кассовый метод.</w:t>
      </w:r>
    </w:p>
    <w:p>
      <w:pPr>
        <w:pStyle w:val="Normal"/>
        <w:spacing w:lineRule="auto" w:line="360"/>
        <w:rPr/>
      </w:pPr>
      <w:r>
        <w:rPr/>
        <w:tab/>
        <w:t>СМП-652 обязан использовать для определения налоговой базы по налогу на прибыль метод начисления т.к. выручка от реализации (без НДС) в среднем за предыдущие четыре квартала составила 15,5 млн. руб за каждый квартал, что более 1 млн.руб. при котором возможен выбор между методом начислений и кассовым методом.</w:t>
      </w:r>
    </w:p>
    <w:p>
      <w:pPr>
        <w:pStyle w:val="Normal"/>
        <w:spacing w:lineRule="auto" w:line="360"/>
        <w:rPr/>
      </w:pPr>
      <w:r>
        <w:rPr/>
        <w:tab/>
        <w:t>Согласно Главе 25 НК РФ финансовый результат выявляют по десяти видам операций. Применительно к СМП-652 существенное значение имеют несколько: выручка от реализации работ собственного производства, выручка от реализации покупных товаров, иные внереализационные доходы (проценты, штрафы, неустойки и т.д.). Расходы также группируются по вышеназванным операциям. Кроме того расходы на производство и реализацию работ необходимо распределять на прямые и косвенные.[48]</w:t>
      </w:r>
    </w:p>
    <w:p>
      <w:pPr>
        <w:pStyle w:val="Normal"/>
        <w:spacing w:lineRule="auto" w:line="360"/>
        <w:rPr/>
      </w:pPr>
      <w:r>
        <w:rPr/>
        <w:tab/>
        <w:t>Доходы по методу начисления признаются в том отчетном периоде, в котором они имели место, независимо от фактического поступления денежных средств, или иных активов. При признании доходов, полученных по договору, заключенному на срок более одного отчетного периода, но не предусматривающему равномерное распределение доходов или не позволяющему четко установить связь между доходами и расходами, СМП-652 распределяет их самостоятельно по принципу равномерного признания доходов и расходов. Если договор предусматривает равномерное распределение дохода то сумма дохода рассчитывается исходя из условий договора.[2]</w:t>
      </w:r>
    </w:p>
    <w:p>
      <w:pPr>
        <w:pStyle w:val="Normal"/>
        <w:spacing w:lineRule="auto" w:line="360"/>
        <w:rPr/>
      </w:pPr>
      <w:r>
        <w:rPr/>
        <w:tab/>
        <w:t>Датой получения доходов признается, дата перехода результатов выполненных работ (акт приемки результатов выполненных работ).</w:t>
      </w:r>
    </w:p>
    <w:p>
      <w:pPr>
        <w:pStyle w:val="Normal"/>
        <w:spacing w:lineRule="auto" w:line="360"/>
        <w:rPr/>
      </w:pPr>
      <w:r>
        <w:rPr/>
        <w:tab/>
        <w:t>При признании расходов по договорам с конкретными сроками исполнения СМП-652 следует руководствоваться условиями таких договоров и принципом равномерного формирования доходов и расходов, если такие договора заключены на срок более одного отчетного периода. В зависимости от даты осуществления расходы признаются следующим образом:, оплата труда – дата начисления, расходы на произведенные СМР – дата подписания акта приемки-передачи работ, налоги, сборы – дата начисления, штрафы, пени – дата признания должником либо дата вступления в силу решения суда.</w:t>
      </w:r>
    </w:p>
    <w:p>
      <w:pPr>
        <w:pStyle w:val="Normal"/>
        <w:spacing w:lineRule="auto" w:line="360"/>
        <w:rPr/>
      </w:pPr>
      <w:r>
        <w:rPr/>
        <w:tab/>
        <w:t>Прямые расходы текущего месяца на производство учитываются при формировании налоговой базы текущего месяца в особом порядке. Сумма прямых расходов, осуществленных в отчетном периоде, уменьшает доходы от реализации отчетного периода, за исключением прямых расходов, распределяемых на остатки незавершенного производства. Поэтому СМП-652 для правильного определения налоговой базы необходимо производить распределение расходов текущего месяца по соответствующим показателям (НЗП, отгруженная, но не реализованная продукция). Под НЗП для целей налогообложения налогом на прибыль понимают работы частичной готовности, а также законченные, но не принятые заказчиком работы.</w:t>
      </w:r>
    </w:p>
    <w:p>
      <w:pPr>
        <w:pStyle w:val="Normal"/>
        <w:spacing w:lineRule="auto" w:line="360"/>
        <w:rPr/>
      </w:pPr>
      <w:r>
        <w:rPr/>
        <w:tab/>
        <w:t>Прямые расходы, уменьшающие доходы от реализации продукции текущего месяца рассчитываются по следующей формуле:</w:t>
      </w:r>
    </w:p>
    <w:p>
      <w:pPr>
        <w:pStyle w:val="Normal"/>
        <w:spacing w:lineRule="auto" w:line="360"/>
        <w:rPr/>
      </w:pPr>
      <w:r>
        <w:rPr/>
        <w:tab/>
        <w:t>Прямые расходы, приходящиеся на остатки НЗП на начало месяца + прямые расходы, осуществленные в текущем месяце – прямые расходы, приходящиеся на остатки НЗП на конец месяца.</w:t>
      </w:r>
    </w:p>
    <w:p>
      <w:pPr>
        <w:pStyle w:val="Normal"/>
        <w:spacing w:lineRule="auto" w:line="360"/>
        <w:rPr/>
      </w:pPr>
      <w:r>
        <w:rPr/>
        <w:tab/>
        <w:t>Прямые расходы в остатках НЗП на конец текущего месяца, в СМП-652 определяют как, (Доля незавершенных работ в общем объеме выполняемых в течении месяца работ) * (Общая сумма прямых расходов).</w:t>
      </w:r>
    </w:p>
    <w:p>
      <w:pPr>
        <w:pStyle w:val="Normal"/>
        <w:spacing w:lineRule="auto" w:line="360"/>
        <w:rPr/>
      </w:pPr>
      <w:r>
        <w:rPr/>
        <w:tab/>
        <w:t>Несмотря на указание в Главе 25 на наличие специального налогового учета для определения  базы по налогу на прибыль, в СМП-652 используют данные бухгалтерского учета с их последующей корректировкой.</w:t>
      </w:r>
    </w:p>
    <w:p>
      <w:pPr>
        <w:pStyle w:val="Normal"/>
        <w:spacing w:lineRule="auto" w:line="360"/>
        <w:rPr/>
      </w:pPr>
      <w:r>
        <w:rPr/>
        <w:tab/>
        <w:t>Налог на пользователей автодорог генподрядчики, в том числе и СМП-652 которое самостоятельно уплачивает налог на автодороги,  должны уплачивать только с выручки, полученной за свои работы. Так сказано в Инструкции МНС РФ от 4 апреля 2000г. №59 «О порядке начисления и уплаты налогов, поступающих в дорожные фонды».</w:t>
      </w:r>
    </w:p>
    <w:p>
      <w:pPr>
        <w:pStyle w:val="Normal"/>
        <w:spacing w:lineRule="auto" w:line="360"/>
        <w:ind w:firstLine="708"/>
        <w:rPr/>
      </w:pPr>
      <w:r>
        <w:rPr/>
        <w:t>Как правило, генподрядчик оказывает субподрядчику так называемые генподрядные услуги (охраняет стройплощадку, составляет графики работ, предоставляет свое оборудование и т.д.).</w:t>
      </w:r>
    </w:p>
    <w:p>
      <w:pPr>
        <w:pStyle w:val="Normal"/>
        <w:spacing w:lineRule="auto" w:line="360"/>
        <w:ind w:firstLine="708"/>
        <w:rPr/>
      </w:pPr>
      <w:r>
        <w:rPr/>
        <w:t>Прежде стоимость таких услуг надо было вычитать из общехозяйственных расходов организации. Теперь данную операцию надо отражать следующими проводками:</w:t>
      </w:r>
    </w:p>
    <w:p>
      <w:pPr>
        <w:pStyle w:val="Normal"/>
        <w:spacing w:lineRule="auto" w:line="360"/>
        <w:rPr/>
      </w:pPr>
      <w:r>
        <w:rPr/>
        <w:t>Дт 62 Кт 90 отражена выручка от реализации генподрядных услуг</w:t>
      </w:r>
    </w:p>
    <w:p>
      <w:pPr>
        <w:pStyle w:val="Normal"/>
        <w:spacing w:lineRule="auto" w:line="360"/>
        <w:rPr/>
      </w:pPr>
      <w:r>
        <w:rPr/>
        <w:t>Дт 60 Кт 62 произведен зачет взаимных требований</w:t>
      </w:r>
    </w:p>
    <w:p>
      <w:pPr>
        <w:pStyle w:val="Normal"/>
        <w:spacing w:lineRule="auto" w:line="360"/>
        <w:rPr/>
      </w:pPr>
      <w:r>
        <w:rPr/>
        <w:t>Дт 20 Кт 60 стоимость работ выполненных субподрядчиком</w:t>
      </w:r>
    </w:p>
    <w:p>
      <w:pPr>
        <w:pStyle w:val="Normal"/>
        <w:spacing w:lineRule="auto" w:line="360"/>
        <w:rPr/>
      </w:pPr>
      <w:r>
        <w:rPr/>
        <w:t>Дт19 Кт60 учтен НДС</w:t>
      </w:r>
    </w:p>
    <w:p>
      <w:pPr>
        <w:pStyle w:val="Normal"/>
        <w:spacing w:lineRule="auto" w:line="360"/>
        <w:rPr/>
      </w:pPr>
      <w:r>
        <w:rPr/>
        <w:t>Дт 20 Кт 10, 70, 69, 02 затраты по работам выполненным собственными силами</w:t>
      </w:r>
    </w:p>
    <w:p>
      <w:pPr>
        <w:pStyle w:val="Normal"/>
        <w:spacing w:lineRule="auto" w:line="360"/>
        <w:rPr/>
      </w:pPr>
      <w:r>
        <w:rPr/>
        <w:t>Дт 62 Кт 90 отражена выручка от реализации генподрядных услуг</w:t>
      </w:r>
    </w:p>
    <w:p>
      <w:pPr>
        <w:pStyle w:val="Normal"/>
        <w:spacing w:lineRule="auto" w:line="360"/>
        <w:rPr/>
      </w:pPr>
      <w:r>
        <w:rPr/>
        <w:t>Дт 90 Кт 68 НДС по генподрядным услугам</w:t>
      </w:r>
    </w:p>
    <w:p>
      <w:pPr>
        <w:pStyle w:val="Normal"/>
        <w:spacing w:lineRule="auto" w:line="360"/>
        <w:rPr/>
      </w:pPr>
      <w:r>
        <w:rPr/>
        <w:t>Дт 62 Кт 90 выручка от работ</w:t>
      </w:r>
    </w:p>
    <w:p>
      <w:pPr>
        <w:pStyle w:val="Normal"/>
        <w:spacing w:lineRule="auto" w:line="360"/>
        <w:rPr/>
      </w:pPr>
      <w:r>
        <w:rPr/>
        <w:t>Дт 90 Кт 68 начислен НДС к уплате</w:t>
      </w:r>
    </w:p>
    <w:p>
      <w:pPr>
        <w:pStyle w:val="Normal"/>
        <w:spacing w:lineRule="auto" w:line="360"/>
        <w:rPr/>
      </w:pPr>
      <w:r>
        <w:rPr/>
        <w:t>Дт 60 Кт 62 произведен зачет взаимных требований.</w:t>
      </w:r>
    </w:p>
    <w:p>
      <w:pPr>
        <w:pStyle w:val="Normal"/>
        <w:spacing w:lineRule="auto" w:line="360"/>
        <w:ind w:firstLine="708"/>
        <w:rPr/>
      </w:pPr>
      <w:r>
        <w:rPr/>
        <w:t xml:space="preserve">В СМП-652 общая задолженность налогам, пеням и штрафам в бюджет на 01.01.2002 года составляет 10333 тыс.руб. в том числе по НДС 7773 тыс.рублей, что составляет около 75%, налог на пользователей автодорог 1391 тыс.руб. (13%).  </w:t>
      </w:r>
    </w:p>
    <w:p>
      <w:pPr>
        <w:pStyle w:val="Normal"/>
        <w:spacing w:lineRule="auto" w:line="360"/>
        <w:ind w:firstLine="708"/>
        <w:rPr/>
      </w:pPr>
      <w:r>
        <w:rPr/>
        <w:t>Погашение задолженности можно осуществить с рассрочкой платежа согласно Постановления Правительства РФ от 25.12.2001 №890 "О реструктуризации задолженности организаций федерального железнодорожного транспорта по налогам и сборам, а также задолженности по начисленным пеням и штрафам перед федеральным бюджетом"</w:t>
      </w:r>
    </w:p>
    <w:p>
      <w:pPr>
        <w:pStyle w:val="Normal"/>
        <w:spacing w:lineRule="auto" w:line="360"/>
        <w:ind w:firstLine="708"/>
        <w:rPr/>
      </w:pPr>
      <w:r>
        <w:rPr/>
        <w:t>Реструктуризации подлежит задолженность организаций, исчисленная по данным налоговых органов по состоянию на 01 декабря 2001г., а также задолженность по пеням и штрафам, исчисленная по данным налоговых органов на дату вступления в силу Положения.</w:t>
      </w:r>
    </w:p>
    <w:p>
      <w:pPr>
        <w:pStyle w:val="Normal"/>
        <w:spacing w:lineRule="auto" w:line="360"/>
        <w:ind w:firstLine="708"/>
        <w:rPr/>
      </w:pPr>
      <w:r>
        <w:rPr/>
        <w:t>Реструктуризация задолженности организаций федерального железнодорожного транспорта по обязательным платежам в федеральный бюджет проводится путем поэтапного ее погашения начиная с 1 квартала 2002г в соответствии со следующим графиком:</w:t>
      </w:r>
    </w:p>
    <w:p>
      <w:pPr>
        <w:pStyle w:val="Normal"/>
        <w:numPr>
          <w:ilvl w:val="0"/>
          <w:numId w:val="3"/>
        </w:numPr>
        <w:spacing w:lineRule="auto" w:line="360"/>
        <w:rPr/>
      </w:pPr>
      <w:r>
        <w:rPr/>
        <w:t>в 2002 – 2006 годах по 17 процентов суммы реструктурированной задолженности по налогам и сборам ежегодно;</w:t>
      </w:r>
    </w:p>
    <w:p>
      <w:pPr>
        <w:pStyle w:val="Normal"/>
        <w:numPr>
          <w:ilvl w:val="0"/>
          <w:numId w:val="3"/>
        </w:numPr>
        <w:spacing w:lineRule="auto" w:line="360"/>
        <w:rPr/>
      </w:pPr>
      <w:r>
        <w:rPr/>
        <w:t>в 2007 году - оставшаяся  сумма реструктурированной задолженности по налогам и сборам;</w:t>
      </w:r>
    </w:p>
    <w:p>
      <w:pPr>
        <w:pStyle w:val="Normal"/>
        <w:numPr>
          <w:ilvl w:val="0"/>
          <w:numId w:val="3"/>
        </w:numPr>
        <w:spacing w:lineRule="auto" w:line="360"/>
        <w:rPr/>
      </w:pPr>
      <w:r>
        <w:rPr/>
        <w:t>в 2008 – 2011 годах – по 25 процентов суммы реструктурируемой задолженности по пеням и штрафам ежегодно.</w:t>
      </w:r>
    </w:p>
    <w:p>
      <w:pPr>
        <w:pStyle w:val="TextBodyIndent"/>
        <w:rPr/>
      </w:pPr>
      <w:r>
        <w:rPr/>
        <w:t>Платежи в счет погашения задолженности по обязательным платежам в федеральный бюджет осуществляются ежеквартально равными долями исходя из суммы задолженности подлежащей погашению в соответствии с графиком, предусмотренным выше.</w:t>
      </w:r>
    </w:p>
    <w:p>
      <w:pPr>
        <w:pStyle w:val="TextBodyIndent"/>
        <w:rPr/>
      </w:pPr>
      <w:r>
        <w:rPr/>
        <w:t>С суммы реструктурированной задолженности по налогам и сборам ежеквартально, не позднее 15-го числа последнего месяца квартала, уплачиваются проценты в размере 5,5 процентов годовых. Проценты начисляются исходя из суммы непогашенной задолженности на дату уплаты процентов.</w:t>
      </w:r>
    </w:p>
    <w:p>
      <w:pPr>
        <w:pStyle w:val="TextBodyIndent"/>
        <w:rPr/>
      </w:pPr>
      <w:r>
        <w:rPr/>
        <w:t>Организации федерального железнодорожного транспорта утрачивают право на реструктуризацию задолженности по обязательным платежам в федеральный бюджет при наличии на первое число месяца, следующего за истекшим кварталом, задолженности по уплате в федеральный бюджет текущих налоговых платежей, включая авансовые платежи (взносы) по налогам с налоговым периодом превышающим один месяц, а также при неуплате платежей в соответствии с графиком.</w:t>
      </w:r>
    </w:p>
    <w:p>
      <w:pPr>
        <w:pStyle w:val="Normal"/>
        <w:spacing w:lineRule="auto" w:line="360"/>
        <w:ind w:firstLine="708"/>
        <w:rPr/>
      </w:pPr>
      <w:r>
        <w:rPr/>
        <w:t xml:space="preserve">При досрочном погашении задолженности по налогам и сборам может быть произведено частичное или полное списание задолженности по начисленным пеням и штрафам в соответствии с законодательством Российской Федерации.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type w:val="nextPage"/>
      <w:pgSz w:w="11906" w:h="16838"/>
      <w:pgMar w:left="1701" w:right="567" w:gutter="0" w:header="0" w:top="1134" w:footer="720" w:bottom="1134"/>
      <w:pgNumType w:start="4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9"/>
      <w:numFmt w:val="bullet"/>
      <w:lvlText w:val="-"/>
      <w:lvlJc w:val="left"/>
      <w:pPr>
        <w:tabs>
          <w:tab w:val="num" w:pos="1548"/>
        </w:tabs>
        <w:ind w:left="1548" w:hanging="84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5:06:00Z</dcterms:created>
  <dc:creator>Klishevitch</dc:creator>
  <dc:description/>
  <dc:language>en-US</dc:language>
  <cp:lastModifiedBy>Klishevitch</cp:lastModifiedBy>
  <cp:lastPrinted>2002-05-18T00:46:00Z</cp:lastPrinted>
  <dcterms:modified xsi:type="dcterms:W3CDTF">2019-05-23T14:04:00Z</dcterms:modified>
  <cp:revision>28</cp:revision>
  <dc:subject/>
  <dc:title/>
</cp:coreProperties>
</file>