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аточный лист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ие счетов финансовых результатов в конце месяц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57023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4.9pt" to="254.9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2124710</wp:posOffset>
                </wp:positionV>
                <wp:extent cx="635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7.3pt" to="259.95pt,1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3592830</wp:posOffset>
                </wp:positionV>
                <wp:extent cx="635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82.9pt" to="259.95pt,2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4801870</wp:posOffset>
                </wp:positionV>
                <wp:extent cx="635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78.1pt" to="259.95pt,3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124710</wp:posOffset>
                </wp:positionV>
                <wp:extent cx="2222500" cy="1813560"/>
                <wp:effectExtent l="12065" t="152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81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7.3pt" to="579.95pt,310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7000</wp:posOffset>
                </wp:positionH>
                <wp:positionV relativeFrom="paragraph">
                  <wp:posOffset>3938270</wp:posOffset>
                </wp:positionV>
                <wp:extent cx="2159000" cy="949960"/>
                <wp:effectExtent l="8255" t="635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9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10.1pt" to="579.95pt,384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261110</wp:posOffset>
                </wp:positionV>
                <wp:extent cx="2159000" cy="2331720"/>
                <wp:effectExtent l="14605" t="0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2331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.3pt" to="574.95pt,282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83870</wp:posOffset>
                </wp:positionV>
                <wp:extent cx="2159000" cy="777240"/>
                <wp:effectExtent l="6985" t="18415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7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8.1pt" to="574.95pt,9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28905</wp:posOffset>
                </wp:positionV>
                <wp:extent cx="2559050" cy="8775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.1.1. – Реализация СМ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.1.2. – Себестоимость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.1.3. – НДС по реализованным С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9.1pt;mso-wrap-distance-left:9.05pt;mso-wrap-distance-right:9.05pt;mso-wrap-distance-top:0pt;mso-wrap-distance-bottom:0pt;margin-top:10.1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0.1.1. – Реализация СМ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0.1.2. – Себестоимость рабо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0.1.3. – НДС по реализованным СМ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97025</wp:posOffset>
                </wp:positionV>
                <wp:extent cx="2495550" cy="10553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.5. – доходы и расходы не учитываемые в целях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.6. – НДС в составе доходов отраженных по субсчету 90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83.1pt;mso-wrap-distance-left:9.05pt;mso-wrap-distance-right:9.05pt;mso-wrap-distance-top:0pt;mso-wrap-distance-bottom:0pt;margin-top:125.7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0.5. – доходы и расходы не учитываемые в целях налогооблож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0.6. – НДС в составе доходов отраженных по субсчету 90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3065145</wp:posOffset>
                </wp:positionV>
                <wp:extent cx="2495550" cy="969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.1. – Прочие до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.2. – Прочи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.3. – НДС в составе доходов отраженных по субсчету 9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6.3pt;mso-wrap-distance-left:9.05pt;mso-wrap-distance-right:9.05pt;mso-wrap-distance-top:0pt;mso-wrap-distance-bottom:0pt;margin-top:241.3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1.1. – Прочие дох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1.2. – Прочие расх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1.3. – НДС в составе доходов отраженных по субсчету 9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4274185</wp:posOffset>
                </wp:positionV>
                <wp:extent cx="2495550" cy="1055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.5. – Доходы и расходы, не учитываемые в целях налогооблож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1.6. – НДС в составе доходов, отражаемых по счету 91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83.1pt;mso-wrap-distance-left:9.05pt;mso-wrap-distance-right:9.05pt;mso-wrap-distance-top:0pt;mso-wrap-distance-bottom:0pt;margin-top:336.5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1.5. – Доходы и расходы, не учитываемые в целях налогооблож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91.6. – НДС в составе доходов, отражаемых по счету 91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128905</wp:posOffset>
                </wp:positionV>
                <wp:extent cx="1924050" cy="796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0.9. – Финансовый результат от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2.7pt;mso-wrap-distance-left:9.05pt;mso-wrap-distance-right:9.05pt;mso-wrap-distance-top:0pt;mso-wrap-distance-bottom:0pt;margin-top:10.15pt;mso-position-vertical-relative:text;margin-left:25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0.9. – Финансовый результат от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1597025</wp:posOffset>
                </wp:positionV>
                <wp:extent cx="1860550" cy="1055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0.9. -  Финансовый результат от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83.1pt;mso-wrap-distance-left:9.05pt;mso-wrap-distance-right:9.05pt;mso-wrap-distance-top:0pt;mso-wrap-distance-bottom:0pt;margin-top:125.75pt;mso-position-vertical-relative:text;margin-left:2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0.9. -  Финансовый результат от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3065145</wp:posOffset>
                </wp:positionV>
                <wp:extent cx="1860550" cy="9690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1.9. – Сальдо прочих доходов и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76.3pt;mso-wrap-distance-left:9.05pt;mso-wrap-distance-right:9.05pt;mso-wrap-distance-top:0pt;mso-wrap-distance-bottom:0pt;margin-top:241.35pt;mso-position-vertical-relative:text;margin-left:2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1.9. – Сальдо прочих доходов и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2475</wp:posOffset>
                </wp:positionH>
                <wp:positionV relativeFrom="paragraph">
                  <wp:posOffset>4274185</wp:posOffset>
                </wp:positionV>
                <wp:extent cx="1924050" cy="1055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1.9. – Сальдо прочих доходов и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3.1pt;mso-wrap-distance-left:9.05pt;mso-wrap-distance-right:9.05pt;mso-wrap-distance-top:0pt;mso-wrap-distance-bottom:0pt;margin-top:336.55pt;mso-position-vertical-relative:text;margin-left:2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1.9. – Сальдо прочих доходов и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92975</wp:posOffset>
                </wp:positionH>
                <wp:positionV relativeFrom="paragraph">
                  <wp:posOffset>647065</wp:posOffset>
                </wp:positionV>
                <wp:extent cx="1860550" cy="1228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9.1. – Прибыли и убытки, определяющие базу по налогу на прибы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96.7pt;mso-wrap-distance-left:9.05pt;mso-wrap-distance-right:9.05pt;mso-wrap-distance-top:0pt;mso-wrap-distance-bottom:0pt;margin-top:50.95pt;mso-position-vertical-relative:text;margin-left:57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9.1. – Прибыли и убытки, определяющие базу по налогу на прибы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6475</wp:posOffset>
                </wp:positionH>
                <wp:positionV relativeFrom="paragraph">
                  <wp:posOffset>3324225</wp:posOffset>
                </wp:positionV>
                <wp:extent cx="1797050" cy="1228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99.5. – Прибыли и убытки, не учитываемые в целях налогооб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96.7pt;mso-wrap-distance-left:9.05pt;mso-wrap-distance-right:9.05pt;mso-wrap-distance-top:0pt;mso-wrap-distance-bottom:0pt;margin-top:261.75pt;mso-position-vertical-relative:text;margin-left:5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99.5. – Прибыли и убытки, не учитываемые в целях налогооб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04:00Z</dcterms:created>
  <dc:creator>Klishevitch</dc:creator>
  <dc:description/>
  <dc:language>en-US</dc:language>
  <cp:lastModifiedBy>Klishevitch</cp:lastModifiedBy>
  <dcterms:modified xsi:type="dcterms:W3CDTF">2002-06-15T14:45:00Z</dcterms:modified>
  <cp:revision>4</cp:revision>
  <dc:subject/>
  <dc:title>Закрытие счетов финансовых результатов в конце месяца</dc:title>
</cp:coreProperties>
</file>