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В дипломной работе проведено изучение сложившейся практики организации учета в строительной организации СМП-652, была рассмотрена специфика строительной деятельности и ее влияние на организацию бухгалтерского учета в строительстве, была рассмотрена сложившиеся практика учета прямых и накладных расходов на СМП-652, были рассмотрены заключаемые СМП-652 договора и порядок определения дохода по ним, а также рассмотрена, методика формирования финансовых результатов и учет выполненных работ на предприятии. Так же были рассмотрены особенности налогообложения в строительств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Был проведен анализ финансовых результатов хозяйственной деятельности подрядной строительной организации СМП-652 ФГУП ДорСП КЖД, все основные показатели, характеризующие деятельность предприятия изучены в динамике, произведены сравнения с уровнем 2000г. По полученным в ходе анализа результатам можно сделать следующие вывод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 2000 по 2001 год наблюдается отрицательная динамика объема всех видов выполненных работ. Наибольший удельный вес в общем объеме выполненных работ занимают строительно-монтажные работы – более 95%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личина нераспределенной прибыли в 2001 году уменьшилась по сравнению с 2000 годом в 83 раза, что произошло в следствии большого объема штрафных санкций, и пеней в бюдже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инамика получаемых доходов имеет явно выраженный нестабильный характер, коэффициент вариации составил 46,83%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чество прибыли за 2000 и 2001 годы ухудшается по всем показателям, растет производственный и финансовый риски, ухудшается качество кредиторской задолженности и снижается чистая рентабельнос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веденный факторный анализ прибыли от реализации показал что основной причиной уменьшения прибыли в 2001 году по сравнению с 2000годом явилось резкое снижение фондоотдачи с единицы активов, и значительное уменьшение уровня соотношения прибыли к заработной плате, наибольший положительный эффект оказал фактор удельного веса затрат труда в общей себестоим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 результатам анализа за исследуемый период среднеквартальный объем производства составил 15469 тыс.руб. что выше критического объема реализации, который равен 14465 тыс.руб. Запас финансовой прочности равен – 6,49%, сила воздействия операционного рычага равна 14.97. Постоянные затраты не превышают величину валовой маржи, запас финансовой прочности положительный т.е. окупаются все произведенные затраты.</w:t>
      </w:r>
    </w:p>
    <w:p>
      <w:pPr>
        <w:pStyle w:val="Normal"/>
        <w:spacing w:lineRule="auto" w:line="360"/>
        <w:ind w:left="705" w:hanging="0"/>
        <w:rPr/>
      </w:pPr>
      <w:r>
        <w:rPr/>
        <w:t>По результатам анализа мною были даны следующие рекоменда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улучшения хозяйственной деятельности строительной организации нужно уделять особое внимание научно-техническому прогрессу: переход к новым технологиям строительства и их широкое освоение, внедрение в производство новой техники, использование новых и прогрессивных конструкционных материал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увеличения прибыли предприятию необходимо значительно повысить объем строительно-монтажных работ, путем поиска новых рынков сбыта, уделять больше внимания работе с уже существующими заказчик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комендуется ужесточить денежно-финансовую политику: сокращать сроки нахождения средств в дебиторской задолженности, работать только с платежеспособными заказчиками, принять все меры к получению средств, находящихся в сомнительной дебиторской задолженности, по возможности исключить не денежные формы расчетов по оплате выполненных рабо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коренного улучшения бухгалтерского учета необходима широкая автоматизация работ и переход к автоматизированному способу ведения уче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извести реструктуризацию задолженности по налогам и сборам в бюджет и внебюджетные фонды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28:00Z</dcterms:created>
  <dc:creator>Klishevitch</dc:creator>
  <dc:description/>
  <dc:language>en-US</dc:language>
  <cp:lastModifiedBy>Klishevitch</cp:lastModifiedBy>
  <dcterms:modified xsi:type="dcterms:W3CDTF">2019-05-23T15:02:00Z</dcterms:modified>
  <cp:revision>12</cp:revision>
  <dc:subject/>
  <dc:title/>
</cp:coreProperties>
</file>