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ÑÎÄÅÐÆÀÍÈÅ.</w:t>
      </w:r>
    </w:p>
    <w:p>
      <w:pPr>
        <w:pStyle w:val="Normal"/>
        <w:spacing w:lineRule="atLeast" w:line="360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6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6"/>
          <w:szCs w:val="26"/>
        </w:rPr>
      </w:pPr>
      <w:r>
        <w:rPr>
          <w:sz w:val="26"/>
          <w:szCs w:val="26"/>
        </w:rPr>
        <w:t>1. Ââåäåíèå.</w:t>
        <w:tab/>
        <w:t>3</w:t>
      </w:r>
    </w:p>
    <w:p>
      <w:pPr>
        <w:pStyle w:val="Normal"/>
        <w:tabs>
          <w:tab w:val="clear" w:pos="720"/>
          <w:tab w:val="right" w:pos="9923" w:leader="none"/>
        </w:tabs>
        <w:spacing w:lineRule="atLeast" w:line="48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2. Ëèäåðñòâî.</w:t>
        <w:tab/>
        <w:t>4</w:t>
      </w:r>
    </w:p>
    <w:p>
      <w:pPr>
        <w:pStyle w:val="Normal"/>
        <w:tabs>
          <w:tab w:val="clear" w:pos="720"/>
          <w:tab w:val="right" w:pos="9923" w:leader="none"/>
        </w:tabs>
        <w:spacing w:lineRule="atLeast" w:line="48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3. Êîëëåêòèâíîå âçàèìîäåéñòâèå.</w:t>
        <w:tab/>
        <w:t>7</w:t>
      </w:r>
    </w:p>
    <w:p>
      <w:pPr>
        <w:pStyle w:val="Normal"/>
        <w:tabs>
          <w:tab w:val="clear" w:pos="720"/>
          <w:tab w:val="right" w:pos="9923" w:leader="none"/>
        </w:tabs>
        <w:spacing w:lineRule="atLeast" w:line="48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4. Çàêëþ÷åíèå.</w:t>
        <w:tab/>
        <w:t>9</w:t>
      </w:r>
    </w:p>
    <w:p>
      <w:pPr>
        <w:pStyle w:val="Normal"/>
        <w:tabs>
          <w:tab w:val="clear" w:pos="720"/>
          <w:tab w:val="right" w:pos="9923" w:leader="none"/>
        </w:tabs>
        <w:spacing w:lineRule="atLeast" w:line="48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5. Ñïèñîê ëèòåðàòóðû ïî òåìå.</w:t>
        <w:tab/>
        <w:t>10</w:t>
      </w:r>
    </w:p>
    <w:p>
      <w:pPr>
        <w:pStyle w:val="Normal"/>
        <w:spacing w:lineRule="atLeast" w:line="36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right="5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ÂÂÅÄÅÍÈÅ.</w:t>
      </w:r>
    </w:p>
    <w:p>
      <w:pPr>
        <w:pStyle w:val="Normal"/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Äàííûé ðåôåðàò ïîñâÿùåí òåìå ïðîãðàììèðîâàíèÿ è ïëàíèðîâàíèÿ â ñèòóàöèÿõ êîëëåêòèâíîãî âçàèìîäåéñòâèÿ. Ïðè÷èíîé íàïèñàíèÿ äàííîãî ðåôåðàòà ñòàëà íåîáõîäèìîñòü ñäà÷è çà÷åòà ïî êóðñó "Ïñèõîëîãèÿ ñàìîîïðåäåëåíèÿ, ñàìîîöåíêè è ñàìîîðãàíèçàöèè". Ñëåäóåò çàìåòèòü, ÷òî ïîäîáíûå ñèòóàöèè (ñèòóàöèè êîëëåêòèâíîãî âçàèìîäåéñòâèÿ) äîñòàòî÷íî ÷àñòî âîçíèêàþò â íàøåé æèçíè, è ïîýòîìó, ïî ìîåìó ìíåíèþ, îòðàáîòêà òåõíèê è íàâûêîâ â ýòîé îáëàñòè íå òîëüêî ïðèâîäèò ê ïîëîæèòåëüíûì ðåçóëüòàòàì â ðàáîòå ñ êîëëåêòèâîì è ìíîãî÷èñëåííûìè ãðóïïàìè ëþäåé, íî è ÿâëÿåòñÿ âàæíûì ìîìåíòîì â ïðîöåññå îáó÷åíèÿ áóäóùèõ óïðàâëåíöåâ. ß áóäó ññûëàòüñÿ íà òåêñòû äîêëàäîâ, ïðî÷èòàííûõ â Ìåæäóíàðîäíîé Àêàäåìèè.</w:t>
      </w:r>
      <w:r>
        <w:br w:type="page"/>
      </w:r>
    </w:p>
    <w:p>
      <w:pPr>
        <w:pStyle w:val="Normal"/>
        <w:spacing w:lineRule="atLeast" w:line="480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ËÈÄÅÐÑÒÂÎ.</w:t>
      </w:r>
    </w:p>
    <w:p>
      <w:pPr>
        <w:pStyle w:val="Normal"/>
        <w:spacing w:lineRule="atLeast" w:line="480"/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Â ýòîé ãëàâå àâòîð èñïîëüçóåò äîêëàä Ñâåòëàíû Áðàíèñëàâîâíû Êðàé÷èíñêîé íà òåìó "Íàçíà÷åíèå ïðîãðàììèðîâàíèÿ è ïëàíèðîâàíèÿ â ñèòóàöèÿõ êîëëåêòèâíîãî âçàèìîäåéñòâèÿ."</w:t>
      </w:r>
    </w:p>
    <w:p>
      <w:pPr>
        <w:pStyle w:val="Normal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Â äîêëàäå áûëè ïðåäñòàâëåííû ñëåäóþùèå ñõåìû îðãàíèçàöèè ðàáîò â ñèòóàöèÿõ êîëëåêòèâíîãî âçàèìîäåéñòâèÿ : ýòî ñõåìà ëèäåðñòâà è ñõåìà ñåòåâîé îðãàíèçàöèè. Íà÷íó ñ ïåðâîé ñõåìû. Ëèäåð - ýòî ÷åëîâåê, êîòîðûé îáëàäàåò âîëåé è íàãëîñòüþ. Îòíîñèòåëüíî ýòîé ñõåìû â ãðóïïå íå ìîæåò áûòü áîëüøå îäíîãî ëèäåðà â îäíî è òîæå âðåìÿ. Ýòî çàÿâëåíèå ïîñòðîåíî íà îñíîâå ñõåìû ëèäåðñòâà (ñì. ðèñ. 1.), ãäå ëèäåð óïðàâëÿåò äåÿòåëüíîñòüþ è ðàáîòàìè ãðóïïû. </w:t>
      </w:r>
    </w:p>
    <w:p>
      <w:pPr>
        <w:pStyle w:val="Normal"/>
        <w:spacing w:lineRule="atLeast" w:line="36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6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4700" w:dyaOrig="4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pt;height:212pt" filled="f" o:ole="">
            <v:imagedata r:id="rId3" o:title=""/>
          </v:shape>
          <o:OLEObject Type="Embed" ProgID="" ShapeID="ole_rId2" DrawAspect="Content" ObjectID="_1313778242" r:id="rId2"/>
        </w:object>
      </w:r>
    </w:p>
    <w:p>
      <w:pPr>
        <w:pStyle w:val="Normal"/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Ðèñ. 1. Ñõåìà ëèäåðñòâà.</w:t>
      </w:r>
    </w:p>
    <w:p>
      <w:pPr>
        <w:pStyle w:val="Normal"/>
        <w:spacing w:lineRule="atLeast" w:line="480"/>
        <w:ind w:right="5" w:hanging="0"/>
        <w:rPr>
          <w:sz w:val="26"/>
          <w:szCs w:val="26"/>
        </w:rPr>
      </w:pPr>
      <w:r>
        <w:rPr>
          <w:sz w:val="26"/>
          <w:szCs w:val="26"/>
        </w:rPr>
        <w:t>Óñëîâíûå îáîçíà÷åíèÿ:</w:t>
      </w:r>
    </w:p>
    <w:p>
      <w:pPr>
        <w:pStyle w:val="Normal"/>
        <w:spacing w:lineRule="atLeast" w:line="24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1" w:gutter="0" w:header="720" w:top="851" w:footer="0" w:bottom="851"/>
          <w:pgNumType w:start="2" w:fmt="decimal"/>
          <w:formProt w:val="false"/>
          <w:titlePg/>
          <w:textDirection w:val="lrTb"/>
        </w:sectPr>
      </w:pP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  <w:t>Ïîçèöèÿ ó÷àñòíèêà ãðóïïû.</w:t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Òîò, êòî âûõîäèò â ðåôëåêñèâíîå ïðîñòðàíñòâî (ëèäåð / ðåôëåêñèðóþùèé)</w:t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  <w:t>Ãðàíèöà ðåôëåêñèâíîãî ïðîñòðàíñòâà.</w:t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  <w:t>Âûõîä â ðåôëåêñèâíîå ïðîñòðàíñòâî.</w:t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Ïðîãðàììà äåÿòåëüíîñòè ãðóïïû.</w:t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Ãðàíèöà ãðóïïû.</w:t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Âçàèìîîòíîøåíèÿ ìåæäó ó÷àñòíèêàìè ãðóïïû.</w:t>
      </w:r>
    </w:p>
    <w:p>
      <w:pPr>
        <w:sectPr>
          <w:type w:val="continuous"/>
          <w:pgSz w:w="11906" w:h="16838"/>
          <w:pgMar w:left="1134" w:right="851" w:gutter="0" w:header="720" w:top="851" w:footer="0" w:bottom="851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Ïðîäîëæó îáñóæäåíèå òåìû è ðàáîòó ïî ñõåìå. Ðàáîòû, êàê óæå ãîâîðèëîñü, îðãàíèçîâûâàþòñÿ îäíèì ÷åëîâåêîì, ò.å. ëèäåðîì, êîòîðûé äåðæèò öåëè, çàäà÷è, ïðîãðàììû äåÿòåëüíîñòè è ïëàíû ðàáîò ãðóïïû è ò.ä. Îí ðàçäàåò óêàçàíèÿ íà ðàáîòû ëèáî äèðåêòèâíî êàæäîìó ó÷àñòíèêó ãðóïïû, ëèáî óæå ñëîæèâøåéñÿ èëè îáúåäèíåííîé ÷åì-ëèáî ãðóïïå ó÷àñòíèêîâ âíóòðè ãðóïïû.  Óäåðæàíèå öåëåé, çàäà÷, ïëàíîâ, ïðîãðàìì è ò.ä. íàèáîëåå çíà÷èìûå ìîìåíòû äëÿ ëèäåðà, ò.ê. îíè ÿâëÿþòñÿ èíñòðóìåíòàìè óïðàâëåíèÿ ãðóïïîé, à çíà÷èò è ñïîñîáîì óäåðæàíèÿ ëèäåðà íà åãî ìåñòå. Â òîì ñëó÷àå, åñëè ïîÿâëÿåòñÿ äðóãîé ïðåòåíäóþùèé íà òî æå ìåñòî, êîòîðûé òàêæå èìååò ñâîå âèäåíèå îðãàíèçàöèè ðàáîò â ñèòóàöèè êîëëåêòèâíîãî âçàèìîäåéñòâèÿ, âîçíèêàåò ñèòóàöèÿ êîíêóðåíöèè çà ïðàâî "êîìàíäîâàíèÿ" â ãðóïïå. Â ýòîé ñèòóàöèè âñå óñèëèÿ ëèäåðà íàïðàâëÿþòñÿ íà áîðüáó ñ êîíêóðåíòîì è íà óâåëè÷åíèå çíà÷åíèÿ ñâîåé ïåðñîíû â ãðóïïå. Ñèòóàöèÿ íåçàìåòíî íà÷èíàåò âûõîäèòü èç-ïîä êîíòðîëÿ ëèäåðà. Äåëî êîí÷àåòñÿ òåì, ÷òî âûèãðûâàåò è âñòàåò â ïîçèöèþ ëèäåðà òîò, êòî îáëàäàåò íàèáîëüøåé íàñòîé÷èâîñòüþ, óïîðñòîì è íàãëîñòüþ. Çàäà÷à, ïðèñóùàÿ ëèäåðó, â îòëè÷èå îò îñòàëüíûõ ó÷àñòíèêîâ, ýòî ñîõðàíåíèå ñîáñòâåííîé îáîñîáëåííîñòè îò äðóãèõ. Ïðîöåññû ïëàíèðîâàíèÿ è ïðîãðàììèðîâàíèÿ, â îáñóæäàåìîì êîíòåêñòå, íîñÿò èíäèâèäóàëüíûé äëÿ ëèäåðà õàðàêòåð. Ïðîäóêòû ýòèõ ïðîöåññîâ è ðåøåíèå ïî ïîâîäó èõ ïðåçåíòàöèè èëè íå ïðåçåíòàöèè ÿâëÿþòñÿ èñêëþ÷èòåëüíî ïðèðàãàòèâîé ëèäåðà.</w:t>
      </w:r>
    </w:p>
    <w:p>
      <w:pPr>
        <w:pStyle w:val="Normal"/>
        <w:spacing w:lineRule="atLeast" w:line="480"/>
        <w:ind w:right="5" w:firstLine="568"/>
        <w:jc w:val="both"/>
        <w:rPr>
          <w:sz w:val="26"/>
          <w:szCs w:val="26"/>
        </w:rPr>
      </w:pPr>
      <w:r>
        <w:rPr>
          <w:sz w:val="26"/>
          <w:szCs w:val="26"/>
        </w:rPr>
        <w:t>ß íàáëþäàë ìíîæåñòâî ñëó÷àåâ, êîãäà èç ãðóïïû ëþäåé, âåðíåå èç òîëïû ëþäåé âûäåëÿëñÿ ëèäåð è ïðåâðàùàë òîëïó â ãðóïïó. Ïðèâåäó ïðèìåð: â äàâíèå âðåìåíà îáó÷åíèÿ â Áàíê-êîëëåäæå áûëè òàêèå ñèòóàöèè, êîãäà íåîáõîäèìî áûëî ñîáðàòüñÿ âñåì êóðñîì è îáñóäèòü êàêîé-ëèáî âîïðîñ èëè ïðèíÿòü ðåøåíèå. Â áîëüøèíñòâå ñëó÷àåâ, ñòóäåíò øåë íà ñîáðàíèå ñ íàäåæäîé, ÷òî êòî-òî, òîëüêî íå îí ñàì, âñå çà íåãî îðãàíèçóåò è ðåøèò, â ëó÷øåì ñëó÷àå, ñîáèðàëñÿ âûñêàçàòü ñâîå ìíåíèå ïî ïîâîäó èëè ïðåäëîæèòü âîçìîæíîå ðåøåíèå ñëîæèâøåéñÿ ñèòóàöèè èëè âîçíèêøåé ïðîáëåìû. È òîëüêî îäèí øåë ñ íàìåðåíèåì âñå îðãàíèçîâàòü, ÷òîáû íå ïîòðàòèòü, êàê óæå ñëó÷àëîñü ìíîæåñòâî ðàç, óéìó âðåìåíè âïóñòóþ. Îáû÷íî, ýòî áûë ÷åëîâåê, êîòîðûé óæå ïîëüçîâàëñÿ àâòîðèòåòîì è äîâåðèåì ó ñòóäåíòîâ Áàíê-êîëëåäæà. Äåéñòâèòåëüíî, ñ ïîÿâëåíèåì ëèäåðà ïðîäóêòèâíîñòü ðàáîòû çíà÷èòåëüíî óâåëè÷èâàëàñü, õîòÿ ÿ ñîìíåâàþñü â íàëè÷èè ó ëèäåðà ÷åòêî âûðàæåííûõ öåëåé è ïðîãðàìì, íî âñå-òàêè ïëàí ñîáðàíèÿ ó íåãî áûë. Íóæíî äîáàâèòü, ÷òî ýòîò ëèäåð áûë êðàòêîâðåìåííûì, ò.å. íà îïðåäåëåííûé ìîìåíò, êîãäà â íåì ïîÿâëÿëàñü íåîáõîäèìîñòü.</w:t>
      </w:r>
      <w:r>
        <w:br w:type="page"/>
      </w:r>
    </w:p>
    <w:p>
      <w:pPr>
        <w:pStyle w:val="Normal"/>
        <w:spacing w:lineRule="atLeast" w:line="480"/>
        <w:ind w:right="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êîëëåêòèâíîÅ âçàèìîäåéñòâèÅ.</w:t>
      </w:r>
    </w:p>
    <w:p>
      <w:pPr>
        <w:pStyle w:val="Normal"/>
        <w:spacing w:lineRule="atLeast" w:line="480"/>
        <w:ind w:right="5" w:firstLine="567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tLeast" w:line="480"/>
        <w:ind w:right="5" w:firstLine="568"/>
        <w:jc w:val="both"/>
        <w:rPr>
          <w:sz w:val="26"/>
          <w:szCs w:val="26"/>
        </w:rPr>
      </w:pPr>
      <w:r>
        <w:rPr>
          <w:sz w:val="26"/>
          <w:szCs w:val="26"/>
        </w:rPr>
        <w:t>Îñîáåííîñòü ñõåìû êîëëåêòèâíîãî âçàèìîäåéñòâèÿ â òîì, ÷òî òàì îòñóòñòâóåò ëèäåð êàê òàêîâîé, íî ðàáîòû âûïîëíÿþòñÿ è ïðèñóòñòâóþò ðåçóëüòàòû ýòèõ ðàáîò. Ãðóïïà, êîòîðàÿ âûáðàëà òàêóþ îðãàíèçàöèþ ðàáîò, ìîæåò óòâåðæäàòü, ÷òî îíà ÿâëÿåòñÿ êîëëåêòèâîì. Êîëëåêòèâ ÿâëÿåòñÿ ñàìîäîñòàòî÷íîé è ñàìîîðãàíèçóþùåéñÿ åäèíèöåé, ñïîñîáíîé íà àâòîíîìíîå ôóíêöèîíèðîâàíèå è ðàáîòó.</w:t>
      </w:r>
    </w:p>
    <w:p>
      <w:pPr>
        <w:pStyle w:val="Normal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object w:dxaOrig="4480" w:dyaOrig="43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4pt;height:218.15pt" filled="f" o:ole="">
            <v:imagedata r:id="rId7" o:title=""/>
          </v:shape>
          <o:OLEObject Type="Embed" ProgID="" ShapeID="ole_rId6" DrawAspect="Content" ObjectID="_385730271" r:id="rId6"/>
        </w:object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Ðèñ. 2. Ñõåìà êîëëåêòèâíîãî âçàèìîäåéñòâèÿ.</w:t>
      </w:r>
    </w:p>
    <w:p>
      <w:pPr>
        <w:pStyle w:val="Normal"/>
        <w:spacing w:lineRule="atLeast" w:line="480"/>
        <w:ind w:right="5" w:hanging="0"/>
        <w:rPr>
          <w:smallCaps/>
          <w:sz w:val="26"/>
          <w:szCs w:val="26"/>
        </w:rPr>
      </w:pPr>
      <w:r>
        <w:rPr>
          <w:sz w:val="26"/>
          <w:szCs w:val="26"/>
        </w:rPr>
        <w:t>Óñëîâíûå îáîçíà÷åíèÿ:</w:t>
      </w:r>
    </w:p>
    <w:p>
      <w:pPr>
        <w:pStyle w:val="Normal"/>
        <w:spacing w:lineRule="atLeast" w:line="240"/>
        <w:ind w:right="5" w:hanging="0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Ôóíêöèîíàëüíîå ìåñòî ó÷àñòíèêà ãðóïïû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Òîò, êòî âûõîäèò â ðåôëåêñèâíîå ïðîñòðàíñòâî (ëèäåð / ðåôëåêñèðóþùèé)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Ãðàíèöà ðåôëåêñèâíîãî ïðîñòðàíñòâà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Âûõîä â ðåôëåêñèâíîå ïðîñòðàíñòâî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Ïðîãðàììà äåÿòåëüíîñòè ãðóïïû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Ãðàíèöà ãðóïïû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Âçàèìîîòíîøåíèÿ ìåæäó ó÷àñòíèêàìè ãðóïïû.</w:t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Íåîáõîäèìûì óñëîâèåì ñóùåñòâîâàíèÿ êîëëåêòèâà ÿâëÿåòñÿ íàëè÷èå îáùèõ îñíîâàíèé ðàáîò, êîòîðûå äîëæíû áûòü îáñóæäåíû è îòðåôëåêñèðîâàíû. Òàêæå âàæíî, ÷òîáû îá ýòèõ îñíîâàíèÿõ áûë îñâåäîìëåí êàæäûé. Êàæäûé äîëæåí çíàòü ÷òî îí äåëàåò, è îòâå÷àòü çà òî, ÷òî åìó ïîðó÷åíî è ÷òî îí îáÿçàëñÿ âûïîëíèòü. Îòâåòñòâåííîñòü çà âûïîëíåíèå ðàáîò ëåæèò íà êàæäîì è êàæäûé äîëæåí çàíèìàòü ïîçèöèþ ðåôëåêñèðóþùåãî ñ öåëüþ îòñëåæèâàíèÿ ñèòóàöèè ðàáîòû äðóãèõ ÷ëåíîâ êîëëåêòèâà (ñì. ðèñ. 2.). Â êîëëåêòèâå ïðèñóòñòâóþò òîëüêî ôóíêöèîíàëüíûå ìåñòà. Íóæíî äîáàâèòü, ÷òî êîëëåêòèâíîå âçàèìîäåéñòâèå îñíîâàíî íà äîâåðèè. Ïðîãðàììà ñîâìåñòíîé äåÿòåëüíîñòè êîëëåêòèâà îòâå÷àåò íà âîïðîñ - "Çà÷åì ýòî âñå íóæíî ?" </w:t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Ïðîãðàììû è ïëàíû â ñèòóàöèè êîëëåêòèâíîãî âçàèìîäåéñòâèÿ íóæíû äëÿ îáåñïå÷åíèÿ ñóùåñòâîâàíèÿ ýòîé ñàìîé ñèòóàöèè è òðåáóþòñÿ äëÿ îïðåäåëåíèÿ ñîñòàâà, ñìûñëà è íàçíà÷åíèÿ òåõ ðàáîò, êîòîðûå ïðîâîäÿòñÿ â ðàìêàõ êîëëåêòèâà, à òàê æå âûäåëåíèÿ öåëåé è îðãàíèçàöèè âðåìåíè ïî âûïîëíåíèþ ýòèõ ñàìûõ ðàáîò.</w:t>
      </w:r>
      <w:r>
        <w:br w:type="page"/>
      </w:r>
    </w:p>
    <w:p>
      <w:pPr>
        <w:pStyle w:val="Normal"/>
        <w:spacing w:lineRule="atLeast" w:line="480"/>
        <w:ind w:right="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 xml:space="preserve"> </w:t>
      </w:r>
      <w:r>
        <w:rPr>
          <w:caps/>
          <w:sz w:val="26"/>
          <w:szCs w:val="26"/>
        </w:rPr>
        <w:t>çàêëþ×åíèå.</w:t>
      </w:r>
    </w:p>
    <w:p>
      <w:pPr>
        <w:pStyle w:val="Normal"/>
        <w:spacing w:lineRule="atLeast" w:line="480"/>
        <w:ind w:right="5" w:firstLine="567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Íàçíà÷åíèå ïðîãðàììèðîâàíèÿ è ïëàíèðîâàíèÿ â ñèòóàöèè êîëëåêòèâíîãî âçàèìîäåéñòâèÿ, ïî ïåðâîé ñõåìå (ñì. ðèñ. 1.), ñâîäèòñÿ ê óäåðæàíèþ è óêðåïëåíèþ ïîçèöèè ëèäåðà.</w:t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Ïî âòîðîé ñõåìå (ñì. ðèñ. 2.) ïðîãðàììèðîâàíèå è ïëàíèðîâàíèå ñëóæàò êàê îáåñïå÷åíèå ñóùåñòâîâàíèÿ ñèòóàöèè êîëëåêòèâíîãî âçàèìîäåéñòâèÿ.</w:t>
      </w:r>
    </w:p>
    <w:p>
      <w:pPr>
        <w:pStyle w:val="Normal"/>
        <w:spacing w:lineRule="atLeast" w:line="24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Â çàêëþ÷åíèè íàäî ñêàçàòü, ÷òî àâòîð íå íàäååòñÿ íà òî, ÷òî åìó óäàëîñü ïðåäñòàâèòü íà ýòèõ ñòðàíèöàõ âñå ñëó÷àè ïðèìåíåíèÿ ïðîãðàììèðîâàíèÿ è ïëàíèðîâàíèÿ â ñèòóàöèÿõ êîëëåêòèâíîãî âçàèìîäåéñòâèÿ. </w:t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lineRule="atLeast" w:line="480"/>
        <w:ind w:right="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Ñïèñîê ëèòåðàòóðû ÏÎ ÒÅÌÅ.</w:t>
      </w:r>
    </w:p>
    <w:p>
      <w:pPr>
        <w:pStyle w:val="Normal"/>
        <w:spacing w:lineRule="atLeast" w:line="480"/>
        <w:ind w:right="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tLeast" w:line="480"/>
        <w:ind w:right="5" w:firstLine="567"/>
        <w:rPr>
          <w:sz w:val="26"/>
          <w:szCs w:val="26"/>
        </w:rPr>
      </w:pPr>
      <w:r>
        <w:rPr>
          <w:sz w:val="26"/>
          <w:szCs w:val="26"/>
        </w:rPr>
        <w:t>1. Ñ.Â.Íàóìîâ. "Ïðåäñòàâëåíèÿ î ïðîãðàììàõ è ïðîãðàììèðîâàíèè â êîíòåêñòå ìåòîäîëîãè÷åñêîé ðàáîòû."//Ì.:"Âîïðîñû ìåòîäîëîãèè",1992ã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Â.Ê.Áàëàáàíîâ. "Àíàëèç è ïëàíèðîâàíèå."//Ì.:"Ôèíàíñû è ñòàòèñòèêà",1992ã.</w:t>
      </w:r>
    </w:p>
    <w:sectPr>
      <w:type w:val="continuous"/>
      <w:pgSz w:w="11906" w:h="16838"/>
      <w:pgMar w:left="1134" w:right="851" w:gutter="0" w:header="720" w:top="851" w:footer="0" w:bottom="851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erce">
    <w:altName w:val="Times New Roman Cyr"/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erce;Times New Roman Cyr" w:hAnsi="NTTierce;Times New Roman Cyr" w:eastAsia="NTTierce;Times New Roman Cyr" w:cs="NTTierce;Times New Roman Cyr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&amp;p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2T09:06:00Z</dcterms:created>
  <dc:creator>Max Kuderov</dc:creator>
  <dc:description/>
  <dc:language>en-US</dc:language>
  <cp:lastModifiedBy>Max Kuderov</cp:lastModifiedBy>
  <cp:lastPrinted>1995-11-28T16:23:00Z</cp:lastPrinted>
  <dcterms:modified xsi:type="dcterms:W3CDTF">1997-10-12T09:07:00Z</dcterms:modified>
  <cp:revision>3</cp:revision>
  <dc:subject/>
  <dc:title>СОДЕРЖАНИЕ</dc:title>
</cp:coreProperties>
</file>