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913638629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38380627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256300985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794060994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