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 Схема информационных таблиц облас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rPr>
          <w:b/>
          <w:b/>
          <w:bCs/>
        </w:rPr>
      </w:pPr>
      <w:r>
        <w:rPr>
          <w:b/>
          <w:bCs/>
        </w:rPr>
        <w:t>ТАБЛИЦА ОБЛАСТЕ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111125</wp:posOffset>
                </wp:positionV>
                <wp:extent cx="708660" cy="387985"/>
                <wp:effectExtent l="5080" t="5080" r="916940" b="1746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84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Êîë-âî èíäåêñîâ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0.15pt;margin-top:8.75pt;width:55.75pt;height:30.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Êîë-âî èíäåêñîâ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6165</wp:posOffset>
                </wp:positionH>
                <wp:positionV relativeFrom="paragraph">
                  <wp:posOffset>65405</wp:posOffset>
                </wp:positionV>
                <wp:extent cx="741680" cy="447040"/>
                <wp:effectExtent l="179070" t="5080" r="5080" b="209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00" cy="44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Èìåíà èíäåêñîâ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3.95pt;margin-top:5.15pt;width:58.35pt;height:35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Èìåíà èíäåêñîâ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22295</wp:posOffset>
                </wp:positionH>
                <wp:positionV relativeFrom="paragraph">
                  <wp:posOffset>76835</wp:posOffset>
                </wp:positionV>
                <wp:extent cx="830580" cy="387985"/>
                <wp:effectExtent l="5080" t="5080" r="107950" b="2482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2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Ãðàíèöû äèàïàçîíîâ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5.85pt;margin-top:6.05pt;width:65.35pt;height:30.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Ãðàíèöû äèàïàçîíîâ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12055</wp:posOffset>
                </wp:positionH>
                <wp:positionV relativeFrom="paragraph">
                  <wp:posOffset>38735</wp:posOffset>
                </wp:positionV>
                <wp:extent cx="2270760" cy="577215"/>
                <wp:effectExtent l="374650" t="5080" r="5080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880" cy="5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Òèï îáëàñòè (ïðÿìîóãîëüíàÿ, äèàãîíàëüíàÿ, ïîë.-óñëîâíàÿ, îòð.-óñëîâíàÿ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4.65pt;margin-top:3.05pt;width:178.75pt;height:45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Òèï îáëàñòè (ïðÿìîóãîëüíàÿ, äèàãîíàëüíàÿ, ïîë.-óñëîâíàÿ, îòð.-óñëîâíàÿ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495,1582" path="m0,0l222,0l494,1556l494,1581e" stroked="t" o:allowincell="f" style="position:absolute;margin-left:235.35pt;margin-top:0.3pt;width:13.95pt;height:44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46805</wp:posOffset>
                </wp:positionH>
                <wp:positionV relativeFrom="paragraph">
                  <wp:posOffset>110490</wp:posOffset>
                </wp:positionV>
                <wp:extent cx="364490" cy="462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8.7pt" to="315.8pt,45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1483,1112" path="m1482,0l0,716l0,1111e" stroked="t" o:allowincell="f" style="position:absolute;margin-left:224.85pt;margin-top:1.5pt;width:41.95pt;height:31.4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pict>
          <v:shape id="shape_0" coordsize="939,347" path="m938,0l0,0l0,346e" stroked="t" o:allowincell="f" style="position:absolute;margin-left:198.25pt;margin-top:9.1pt;width:26.55pt;height:9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75960</wp:posOffset>
                </wp:positionH>
                <wp:positionV relativeFrom="paragraph">
                  <wp:posOffset>133350</wp:posOffset>
                </wp:positionV>
                <wp:extent cx="2093595" cy="519430"/>
                <wp:effectExtent l="69532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760" cy="519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Êëþ÷ äëÿ ïîñêà äîïîëíèò. èíôîðìàöèè â äðóãèõ òàáëèöàõ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4.8pt;margin-top:10.5pt;width:164.8pt;height:40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Êëþ÷ äëÿ ïîñêà äîïîëíèò. èíôîðìàöèè â äðóãèõ òàáëèöà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2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coordsize="3211,8966" path="m1803,0l3210,272l0,8816l963,8965e" stroked="t" o:allowincell="f" style="position:absolute;margin-left:353.65pt;margin-top:8.05pt;width:90.95pt;height:254.0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coordsize="13015,6175" path="m11779,0l13014,50l12249,1408l642,1359l0,6174e" stroked="t" o:allowincell="f" style="position:absolute;margin-left:68.75pt;margin-top:7.85pt;width:368.85pt;height:174.95pt">
                  <v:stroke color="black" weight="12600" joinstyle="round" endcap="flat"/>
                  <v:fill o:detectmouseclick="t" on="false"/>
                  <w10:wrap type="none"/>
                </v:shape>
              </w:pic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214"/>
        <w:rPr>
          <w:b/>
          <w:b/>
          <w:bCs/>
        </w:rPr>
      </w:pPr>
      <w:r>
        <w:rPr>
          <w:b/>
          <w:bCs/>
        </w:rPr>
        <w:t>Таблица условий</w:t>
      </w:r>
    </w:p>
    <w:p>
      <w:pPr>
        <w:pStyle w:val="Normal"/>
        <w:rPr/>
      </w:pPr>
      <w:r>
        <w:rPr/>
      </w:r>
    </w:p>
    <w:tbl>
      <w:tblPr>
        <w:tblW w:w="13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3862"/>
      </w:tblGrid>
      <w:tr>
        <w:trPr/>
        <w:tc>
          <w:tcPr>
            <w:tcW w:w="9284" w:type="dxa"/>
            <w:tcBorders/>
          </w:tcPr>
          <w:p>
            <w:pPr>
              <w:pStyle w:val="Normal"/>
              <w:ind w:firstLine="2977"/>
              <w:rPr/>
            </w:pPr>
            <w:r>
              <w:pict>
                <v:shape id="shape_0" coordsize="4248,6643" path="m4247,6642l4243,6607l4099,5334l0,4938l1926,0e" stroked="t" o:allowincell="f" style="position:absolute;margin-left:405.45pt;margin-top:8.45pt;width:120.35pt;height:188.25pt">
                  <v:stroke color="black" weight="324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827405</wp:posOffset>
                      </wp:positionV>
                      <wp:extent cx="463550" cy="5524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55260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4,768" path="m0,767l643,767l642,727l640,687l635,648l629,609l621,570l612,532l601,494l588,457l574,421l558,386l541,352l522,319l502,287l480,257l457,228l433,200l408,174l382,150l354,127l326,106l297,87l267,69l236,53l205,40l173,28l140,18l107,11l74,5l41,2l8,0l0,767e" fillcolor="white" stroked="t" o:allowincell="f" style="position:absolute;margin-left:190.55pt;margin-top:65.15pt;width:18.2pt;height:21.7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800735</wp:posOffset>
                      </wp:positionV>
                      <wp:extent cx="302895" cy="191135"/>
                      <wp:effectExtent l="1905" t="1905" r="190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7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Baltica" w:hAnsi="Baltica" w:eastAsia="Baltica" w:cs="Baltica"/>
                                      <w:color w:val="auto"/>
                                      <w:lang w:val="ru-RU"/>
                                    </w:rPr>
                                    <w:t>45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1.25pt;margin-top:63.05pt;width:23.8pt;height: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ind w:firstLine="2835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2              </w:t>
            </w:r>
          </w:p>
          <w:p>
            <w:pPr>
              <w:pStyle w:val="Normal"/>
              <w:ind w:firstLine="6096"/>
              <w:rPr/>
            </w:pPr>
            <w:r>
              <w:rPr/>
              <w:t>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pict>
                <v:shape id="shape_0" coordsize="5063,3063" path="m0,0l0,3062l5062,3062e" stroked="t" o:allowincell="f" style="position:absolute;margin-left:155.55pt;margin-top:2.15pt;width:143.45pt;height:86.75pt">
                  <v:stroke color="black" weight="93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427355</wp:posOffset>
                      </wp:positionV>
                      <wp:extent cx="1174115" cy="702945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73960" cy="70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5.55pt;margin-top:33.65pt;width:92.4pt;height:55.3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222885</wp:posOffset>
                      </wp:positionV>
                      <wp:extent cx="755650" cy="622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564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17.55pt" to="204.5pt,66.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779905</wp:posOffset>
                      </wp:positionH>
                      <wp:positionV relativeFrom="paragraph">
                        <wp:posOffset>240665</wp:posOffset>
                      </wp:positionV>
                      <wp:extent cx="1102360" cy="9512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02320" cy="95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15pt,18.95pt" to="226.9pt,93.8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&gt;1/2</w:t>
            </w:r>
            <w:r>
              <w:rPr>
                <w:rFonts w:eastAsia="Symbol" w:cs="Symbol" w:ascii="Symbol" w:hAnsi="Symbol"/>
              </w:rPr>
              <w:t>*</w:t>
            </w:r>
            <w:r>
              <w:rPr/>
              <w:t>(i-j)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869565</wp:posOffset>
                </wp:positionH>
                <wp:positionV relativeFrom="paragraph">
                  <wp:posOffset>34290</wp:posOffset>
                </wp:positionV>
                <wp:extent cx="1283970" cy="642620"/>
                <wp:effectExtent l="115697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12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èìåíà èíäåêñîâ è êîíñòàíòû ïåðåñå÷åíèÿ ñ îñüþ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5.95pt;margin-top:2.7pt;width:101.05pt;height:50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èìåíà èíäåêñîâ è êîíñòàíòû ïåðåñå÷åíèÿ ñ îñüþ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</w:rPr>
        <w:t>Таблица диагональных областей</w:t>
      </w:r>
    </w:p>
    <w:p>
      <w:pPr>
        <w:pStyle w:val="Normal"/>
        <w:rPr/>
      </w:pPr>
      <w:r>
        <w:rPr/>
      </w:r>
    </w:p>
    <w:tbl>
      <w:tblPr>
        <w:tblW w:w="3061" w:type="dxa"/>
        <w:jc w:val="left"/>
        <w:tblInd w:w="84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5"/>
        <w:gridCol w:w="1155"/>
        <w:gridCol w:w="751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j c</w:t>
            </w:r>
            <w:r>
              <w:rPr>
                <w:vertAlign w:val="subscript"/>
              </w:rPr>
              <w:t>1</w:t>
            </w:r>
            <w:r>
              <w:rPr/>
              <w:t xml:space="preserve"> c</w:t>
            </w:r>
            <w:r>
              <w:rPr>
                <w:vertAlign w:val="subscript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386715</wp:posOffset>
                      </wp:positionV>
                      <wp:extent cx="1595120" cy="438150"/>
                      <wp:effectExtent l="356870" t="25527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6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Baltica" w:hAnsi="Baltica" w:eastAsia="Baltica" w:cs="Baltica"/>
                                      <w:color w:val="auto"/>
                                      <w:lang w:val="ru-RU"/>
                                    </w:rPr>
                                    <w:t>Êîëè÷åñòî äèàãîíàëüíûõ óñëîâèé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89.45pt;margin-top:30.45pt;width:125.55pt;height:34.4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Êîëè÷åñòî äèàãîíàëüíûõ óñëîâèé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..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51425</wp:posOffset>
                </wp:positionH>
                <wp:positionV relativeFrom="paragraph">
                  <wp:posOffset>80010</wp:posOffset>
                </wp:positionV>
                <wp:extent cx="106680" cy="400050"/>
                <wp:effectExtent l="8255" t="1905" r="2032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39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6.3pt" to="406.1pt,37.7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75885</wp:posOffset>
                </wp:positionH>
                <wp:positionV relativeFrom="paragraph">
                  <wp:posOffset>88900</wp:posOffset>
                </wp:positionV>
                <wp:extent cx="462280" cy="400050"/>
                <wp:effectExtent l="1905" t="190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9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7pt" to="443.9pt,38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47280</wp:posOffset>
                </wp:positionH>
                <wp:positionV relativeFrom="paragraph">
                  <wp:posOffset>-377190</wp:posOffset>
                </wp:positionV>
                <wp:extent cx="914400" cy="927100"/>
                <wp:effectExtent l="58864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êëþ÷ äëÿ ïîèñêà â òàáëòöå óñëîâèé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86.4pt;margin-top:-29.7pt;width:71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êëþ÷ äëÿ ïîèñêà â òàáëòöå óñëîâèé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ind w:firstLine="7371"/>
        <w:rPr>
          <w:b/>
          <w:b/>
          <w:bCs/>
        </w:rPr>
      </w:pPr>
      <w:r>
        <w:rPr>
          <w:b/>
          <w:bCs/>
        </w:rPr>
        <w:t>Таблица условных областей</w:t>
      </w:r>
    </w:p>
    <w:p>
      <w:pPr>
        <w:pStyle w:val="Normal"/>
        <w:rPr/>
      </w:pPr>
      <w:r>
        <w:rPr/>
      </w:r>
    </w:p>
    <w:tbl>
      <w:tblPr>
        <w:tblW w:w="3404" w:type="dxa"/>
        <w:jc w:val="left"/>
        <w:tblInd w:w="76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279140</wp:posOffset>
                      </wp:positionH>
                      <wp:positionV relativeFrom="paragraph">
                        <wp:posOffset>34925</wp:posOffset>
                      </wp:positionV>
                      <wp:extent cx="914400" cy="916940"/>
                      <wp:effectExtent l="1905" t="1905" r="66421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Baltica" w:hAnsi="Baltica" w:eastAsia="Baltica" w:cs="Baltica"/>
                                      <w:color w:val="auto"/>
                                      <w:lang w:val="ru-RU"/>
                                    </w:rPr>
                                    <w:t xml:space="preserve">Íîìåð ïîëîæèò-óñë. îáëàñòè </w:t>
                                  </w:r>
                                </w:p>
                              </w:txbxContent>
                            </wps:txbx>
                            <wps:bodyPr lIns="1440" rIns="1440" tIns="1440" bIns="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58.2pt;margin-top:2.75pt;width:71.95pt;height:72.1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 xml:space="preserve">Íîìåð ïîëîæèò-óñë. îáëàñòè 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493395</wp:posOffset>
                      </wp:positionV>
                      <wp:extent cx="1680210" cy="546100"/>
                      <wp:effectExtent l="1905" t="450215" r="17081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0120" cy="54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Baltica" w:hAnsi="Baltica" w:eastAsia="Baltica" w:cs="Baltica"/>
                                      <w:color w:val="auto"/>
                                      <w:lang w:val="ru-RU"/>
                                    </w:rPr>
                                    <w:t>Íîìåð îòðèöàòåëüíî- óñëîâíîé îáëàñòè</w:t>
                                  </w:r>
                                </w:p>
                              </w:txbxContent>
                            </wps:txbx>
                            <wps:bodyPr lIns="1440" rIns="1440" tIns="1440" bIns="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285.75pt;margin-top:38.85pt;width:132.25pt;height:42.9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Íîìåð îòðèöàòåëüíî- óñëîâíîé îáëàñòè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6522720</wp:posOffset>
                      </wp:positionH>
                      <wp:positionV relativeFrom="paragraph">
                        <wp:posOffset>352425</wp:posOffset>
                      </wp:positionV>
                      <wp:extent cx="1097915" cy="664210"/>
                      <wp:effectExtent l="433070" t="327025" r="190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66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Baltica" w:hAnsi="Baltica" w:eastAsia="Baltica" w:cs="Baltica"/>
                                      <w:color w:val="auto"/>
                                      <w:lang w:val="ru-RU"/>
                                    </w:rPr>
                                    <w:t>Íîìåð ðîäèòåëüñêîé îáëàñòè</w:t>
                                  </w:r>
                                </w:p>
                              </w:txbxContent>
                            </wps:txbx>
                            <wps:bodyPr lIns="1440" rIns="1440" tIns="1440" bIns="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513.6pt;margin-top:27.75pt;width:86.4pt;height:52.2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Íîìåð ðîäèòåëüñêîé îáëàñòè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01:32:00Z</dcterms:created>
  <dc:creator>rash</dc:creator>
  <dc:description/>
  <dc:language>en-US</dc:language>
  <cp:lastModifiedBy>Dmitriy Sedov</cp:lastModifiedBy>
  <dcterms:modified xsi:type="dcterms:W3CDTF">1996-12-28T00:32:00Z</dcterms:modified>
  <cp:revision>12</cp:revision>
  <dc:subject/>
  <dc:title>���������� 4 ����� �������������� ������ ��������.</dc:title>
</cp:coreProperties>
</file>