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203690295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1675260918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1783499328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462795227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1360435479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1359228975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820106415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