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4. РАСЧЁТ ЭМИТТЕРНОГО ПОВТОРИТЕЛЯ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сходные данные для расчета приведены в табл. 4.1.</w:t>
      </w:r>
    </w:p>
    <w:p>
      <w:pPr>
        <w:pStyle w:val="Normal"/>
        <w:spacing w:lineRule="auto" w:line="360"/>
        <w:ind w:firstLine="851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аблица 4.1</w:t>
      </w:r>
    </w:p>
    <w:p>
      <w:pPr>
        <w:pStyle w:val="Normal"/>
        <w:spacing w:lineRule="auto" w:line="360"/>
        <w:jc w:val="center"/>
        <w:rPr/>
      </w:pPr>
      <w:r>
        <w:rPr/>
        <w:t>Расчётные данные</w:t>
      </w:r>
    </w:p>
    <w:tbl>
      <w:tblPr>
        <w:tblW w:w="94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1899"/>
        <w:gridCol w:w="1899"/>
        <w:gridCol w:w="1899"/>
        <w:gridCol w:w="1899"/>
      </w:tblGrid>
      <w:tr>
        <w:trPr/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BX</m:t>
                      </m:r>
                    </m:sub>
                  </m:sSub>
                </m:e>
                <m:sub/>
              </m:sSub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,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C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OM</m:t>
                      </m:r>
                    </m:sub>
                  </m:sSub>
                </m:e>
                <m:sub/>
              </m:sSub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кОм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  <m:sub/>
              </m:sSub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,Гц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sub/>
              </m:sSub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, Гц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e>
                <m:sub/>
              </m:sSub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Дб</w:t>
            </w:r>
          </w:p>
        </w:tc>
      </w:tr>
      <w:tr>
        <w:trPr/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.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20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5000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.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пределим величину мощности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CT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, которую может отдать источник сигнала в входную цепь усилителя при условии равенства входного сопротивления каскада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»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C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CT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BX</m:t>
                    </m:r>
                  </m:sub>
                </m:sSub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sub>
                </m:sSub>
              </m:e>
              <m:sub/>
            </m:sSub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               (4.1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CT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Вт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Считая, что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C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в усилителе достаточно велико, используют составной транзистор по схеме с общим коллектором. При таком соединении коэффициент усиления каскада по мощности можно принять равным 20 Дб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з справочника выбираем транзисторы типа МП111A с параметрами приведенными в табл.4.2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аблица 4.2</w:t>
      </w:r>
    </w:p>
    <w:p>
      <w:pPr>
        <w:pStyle w:val="Normal"/>
        <w:spacing w:lineRule="auto" w:line="360"/>
        <w:jc w:val="center"/>
        <w:rPr/>
      </w:pPr>
      <w:r>
        <w:rPr/>
        <w:t>Параметры транзистора</w:t>
      </w:r>
    </w:p>
    <w:tbl>
      <w:tblPr>
        <w:tblW w:w="94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2"/>
        <w:gridCol w:w="1582"/>
        <w:gridCol w:w="1582"/>
        <w:gridCol w:w="1582"/>
        <w:gridCol w:w="1582"/>
        <w:gridCol w:w="1582"/>
      </w:tblGrid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оэффициент усиления по току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ourier New Cyr" w:cs="Courier New Cyr" w:ascii="Courier New Cyr" w:hAnsi="Courier New Cyr"/>
              </w:rPr>
              <w:t>максимально допустимое напряжение коллектор-эмитттер,В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</w:rPr>
              <w:t>максимально допустимый ток коллектора, м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ourier New Cyr" w:cs="Courier New Cyr" w:ascii="Courier New Cyr" w:hAnsi="Courier New Cyr"/>
              </w:rPr>
              <w:t>максимальная мощность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 xml:space="preserve"> </w:t>
            </w:r>
            <w:r>
              <w:rPr>
                <w:rFonts w:eastAsia="Courier New Cyr" w:cs="Courier New Cyr" w:ascii="Courier New Cyr" w:hAnsi="Courier New Cyr"/>
              </w:rPr>
              <w:t>рассеивания на коллекторе, мВ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ourier New Cyr" w:cs="Courier New Cyr" w:ascii="Courier New Cyr" w:hAnsi="Courier New Cyr"/>
              </w:rPr>
              <w:t>выходная полная проводимость,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мкС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граничная частота транзистора,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МГц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2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2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5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.2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Напряжение источника питания в цепи коллектора составляет от 0.4 до 0.5 максимально допустимого напряжения коллектор-эмиттер. Примем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равным 5 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Максимальное значение входного сопротивления каскада определяется как половина сопротивления коллекторного перехода, которое в свою очередь вычисляется по формуле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</m:num>
          <m:den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  <m:sub/>
            </m:sSub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                   (4.2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0000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Ом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пределив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получаем, что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равно 400 к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Частотные искажения на высшей частоте диапазона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частотными свойствами транзисторов и их схемой включения. Для схемы эмиттерного повторителя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/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b>
                            </m:sSub>
                          </m:e>
                          <m:sub/>
                        </m:sSub>
                      </m:e>
                    </m:d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/>
                </m:sSub>
              </m:sup>
            </m:sSup>
          </m:e>
        </m:rad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           (4.3)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где: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/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;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- высшая частота диапазона;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- граничная частота транзистора;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- коэффициент усиления по току 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в схемах с общим эмиттером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</m:e>
                      <m:sub/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e>
                          <m:sub/>
                        </m:sSub>
                      </m:e>
                    </m:d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/>
                </m:sSub>
              </m:sup>
            </m:sSup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b/>
        </m:sSub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Сопротивление нагрузки каскада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находим по формуле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e>
              <m:sub/>
            </m:sSub>
          </m:num>
          <m:den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e>
              <m:sub/>
            </m:sSub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                (4.4)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где: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- напряжение между коллектором и</w:t>
      </w:r>
    </w:p>
    <w:p>
      <w:pPr>
        <w:pStyle w:val="Normal"/>
        <w:spacing w:lineRule="auto" w:line="360"/>
        <w:ind w:firstLine="1843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</w:t>
      </w:r>
      <w:r>
        <w:rPr>
          <w:rFonts w:eastAsia="Courier New Cyr" w:cs="Courier New Cyr" w:ascii="Courier New Cyr" w:hAnsi="Courier New Cyr"/>
          <w:sz w:val="28"/>
          <w:szCs w:val="28"/>
        </w:rPr>
        <w:t>эмиттером транзистора VT2 в ре-</w:t>
      </w:r>
    </w:p>
    <w:p>
      <w:pPr>
        <w:pStyle w:val="Normal"/>
        <w:spacing w:lineRule="auto" w:line="360"/>
        <w:ind w:firstLine="1843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</w:t>
      </w:r>
      <w:r>
        <w:rPr>
          <w:rFonts w:eastAsia="Courier New Cyr" w:cs="Courier New Cyr" w:ascii="Courier New Cyr" w:hAnsi="Courier New Cyr"/>
          <w:sz w:val="28"/>
          <w:szCs w:val="28"/>
        </w:rPr>
        <w:t>жиме покоя;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- ток эмиттера в режиме покоя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Для повышения входного сопротивления и снижения уровня шума примем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= 2.5 В, а ток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= 0.5 мА. 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Ом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Из ряда номинальных сопротивлений выбираем номинал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который равен 5.1 кОм. На основании полученных данных выбираем резистор  С2-23-0.125-5.1кОм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>5</w:t>
      </w:r>
      <w:r>
        <w:rPr>
          <w:rFonts w:eastAsia="Footlight MT Light" w:cs="Footlight MT Light" w:ascii="Footlight MT Light" w:hAnsi="Footlight MT Light"/>
          <w:sz w:val="28"/>
          <w:szCs w:val="28"/>
        </w:rPr>
        <w:t>%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Чтобы определить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и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примем ток делителя, созданный этими сопротивлениями, равным 0.2 мА. Используя отношение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, из формулы 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+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/>
                </m:sSub>
              </m:sup>
            </m:sSup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              (4.5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50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Ом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50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750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Ом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Из ряда номинальных сопротивлений выбираем номиналы  регистров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и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равными 6.2 кОм и 18 кОм соответственно. На основании полученных данных выбираем резисторы С2-23-0.125-6.2кОм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>5</w:t>
      </w:r>
      <w:r>
        <w:rPr>
          <w:rFonts w:eastAsia="Footlight MT Light" w:cs="Footlight MT Light" w:ascii="Footlight MT Light" w:hAnsi="Footlight MT Light"/>
          <w:sz w:val="28"/>
          <w:szCs w:val="28"/>
        </w:rPr>
        <w:t>%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 С2-23-0.125-18кОм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>5</w:t>
      </w:r>
      <w:r>
        <w:rPr>
          <w:rFonts w:eastAsia="Footlight MT Light" w:cs="Footlight MT Light" w:ascii="Footlight MT Light" w:hAnsi="Footlight MT Light"/>
          <w:sz w:val="28"/>
          <w:szCs w:val="28"/>
        </w:rPr>
        <w:t xml:space="preserve">% </w:t>
      </w:r>
      <w:r>
        <w:rPr>
          <w:rFonts w:eastAsia="Courier New Cyr" w:cs="Courier New Cyr" w:ascii="Courier New Cyr" w:hAnsi="Courier New Cyr"/>
          <w:sz w:val="28"/>
          <w:szCs w:val="28"/>
        </w:rPr>
        <w:t>соответств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пределим ёмкость разделительного конденсатора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b/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UX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</m:sub>
                    </m:sSub>
                  </m:e>
                  <m:sub/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/>
                </m:sSub>
              </m:e>
            </m:rad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   (4.6)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где: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- выходное сопротивление эмиттерного</w:t>
      </w:r>
    </w:p>
    <w:p>
      <w:pPr>
        <w:pStyle w:val="Normal"/>
        <w:spacing w:lineRule="auto" w:line="360"/>
        <w:ind w:firstLine="1418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</w:t>
      </w:r>
      <w:r>
        <w:rPr>
          <w:rFonts w:eastAsia="Courier New Cyr" w:cs="Courier New Cyr" w:ascii="Courier New Cyr" w:hAnsi="Courier New Cyr"/>
          <w:sz w:val="28"/>
          <w:szCs w:val="28"/>
        </w:rPr>
        <w:t>повторителя равоне 150 Ом;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- нижняя частота диапазона усиления;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- частотные искажения на НЧ от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Частотные искажения на низких частотах, которые возникают в схеме из-за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и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определим по формулам:</w:t>
      </w:r>
    </w:p>
    <w:p>
      <w:pPr>
        <w:pStyle w:val="Normal"/>
        <w:spacing w:lineRule="auto" w:line="360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+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            (4.7)</w:t>
      </w:r>
    </w:p>
    <w:p>
      <w:pPr>
        <w:pStyle w:val="Normal"/>
        <w:spacing w:lineRule="auto" w:line="360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              (4.8)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Дб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Дб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относительных единицах: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eqArr>
          <m:e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e>
              <m:sub/>
            </m:sSub>
          </m:e>
          <m:e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96</m:t>
                    </m:r>
                  </m:e>
                  <m:sub/>
                </m:sSub>
              </m:e>
              <m:sub/>
            </m:sSub>
          </m:e>
        </m:eqArr>
      </m:oMath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sub/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9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sub/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/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39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мкФ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Из ряда номинальных ёмкостей выбираем значение ёмкости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равное 0.22 мкФ. Рабочее напряжение много больше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. На основании полученных данных выбираем конденсатор К53-4А-0.22мкФ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>10</w:t>
      </w:r>
      <w:r>
        <w:rPr>
          <w:rFonts w:eastAsia="Footlight MT Light" w:cs="Footlight MT Light" w:ascii="Footlight MT Light" w:hAnsi="Footlight MT Light"/>
          <w:sz w:val="28"/>
          <w:szCs w:val="28"/>
        </w:rPr>
        <w:t>%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Найдём ёмкость разделительного конденсатора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на входе усилителя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b/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CT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  <m:sub/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/>
                </m:sSub>
              </m:e>
            </m:rad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   (4.9)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sub/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sub/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/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мк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Из ряда номинальных ёмкостей выбираем значение ёмкости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= 0.1 мкФ. Рабочее напряжение много больше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. На основании полученных данных выбираем конденсатор К53-4А-0.1мкФ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>10</w:t>
      </w:r>
      <w:r>
        <w:rPr>
          <w:rFonts w:eastAsia="Footlight MT Light" w:cs="Footlight MT Light" w:ascii="Footlight MT Light" w:hAnsi="Footlight MT Light"/>
          <w:sz w:val="28"/>
          <w:szCs w:val="28"/>
        </w:rPr>
        <w:t>%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Footlight MT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rs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5T17:13:00Z</dcterms:created>
  <dc:creator>Андреева Наташа</dc:creator>
  <dc:description/>
  <dc:language>en-US</dc:language>
  <cp:lastModifiedBy>Александр Мартыновский</cp:lastModifiedBy>
  <dcterms:modified xsi:type="dcterms:W3CDTF">1998-01-26T14:46:00Z</dcterms:modified>
  <cp:revision>22</cp:revision>
  <dc:subject/>
  <dc:title>4. РАСЧЕТ ЭМИТТЕРНОГО ПОВТОРИТЕЛЯ</dc:title>
</cp:coreProperties>
</file>