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99099273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2091464030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870858896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6514465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413098432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2059321306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489626716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