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00937626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59554348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592521750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26886878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69156884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461219839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220518153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