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757509209"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236678743"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