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еферат на тему:</w:t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6"/>
          <w:szCs w:val="36"/>
          <w:u w:val="single"/>
        </w:rPr>
      </w:pPr>
      <w:r>
        <w:rPr>
          <w:rFonts w:eastAsia="Arial Cyr" w:cs="Arial Cyr" w:ascii="Arial Cyr" w:hAnsi="Arial Cyr"/>
          <w:sz w:val="36"/>
          <w:szCs w:val="36"/>
          <w:u w:val="single"/>
        </w:rPr>
        <w:t>Современные текстовые редакторы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Текстовой процессор Microsoft Word for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Windows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>Выполнила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оверил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иев-95</w:t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Microsoft Word 6.0а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, версии 6.0а, был создан: 1993-1994 Microsoft Corporation, International CorrectSpell, Inernational Hyphenator 1994 Houghton Mifflin Co., Thesaurus 1994 Soft-Art, Inc., ОРФО Тезаурус 1994 Информатик А/О., Alki Software Corp. 1994, Advanced Software Inc. 1994. Данная программа защищена законом о авторских правах  и международными соглашениями. Незаконное копирование или распространение данной программы или любой ее части ведет к гражданской и уголовной ответственности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 - мощный текстовой процессор, предназначенный для выполнения всех процессов обработки текста: от набора и  верстки, до проверки орфографии, вставки в текст графики в стандарте *.pcx или *.bmp, распечатки текста. Он работает с многими шрифтами ,как  с русским ,так и с любым из двадцати одного языка мира. В одно из многих полезных свойств Word входит автоматическая коррекция текста по границам, автоматический пересон слов и правка правописи слов, сохраниение текста в определенный устанавливаемый промежуток времени, наличие матеров текстов и шаблонов, позволяющих в считанные минуты создать деловое письмо, факс, автобиографию, расписание, календарь и многое другое. Word обеспечивает поиск зада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Word позволяет включать в текст базы данных или объекты графики, музыкальные модули в формате *.wav. Для ограничения доступа к документу можно установить пароль на текст, который Word будет спрашивать при загрузке текста для выполнения с ним каких-либо действий. Word позволяет открывать много окон для одновременной работы с несколькими текстами, а так же разбить одно активное окно по горизонтали на два  и выровнять их.</w:t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айл&gt; находятся следующие опции: &lt;Создать&gt;, &lt;Открыть&gt;, &lt;Закрыть&gt;, &lt;Сохранить&gt;, &lt;Сохранить как&gt;, &lt;Сохранить все&gt;, &lt;Поиск файла&gt;, &lt;Сводка&gt;, &lt;Шаблоны&gt;, &lt;Параметры страницы&gt;, &lt;Просмотр&gt;, &lt;Печать&gt;, &lt;Выход&gt;. Эти надписи означают соответственно: создание нового документа или шаблона; открытие уже существующего; закрытие всех окон существующего документа или шаблона; сохраниение существующего документа или шаблона; сохраниение копии документа в другом файле; сохраниение всех открытых файлов, макрокоманд элементов автотекста, с запросом на каждом; поиск существующего файла на других дисках; отображение сводки активного документа; изменение активного шаблона или его опций; измениение параметров страниц выделенных разделов; отображение страниц так, как они будут напечатанны; печать активного документа; выход из Word с запросом о сохраниении документа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Правка&gt; находятся соответствующие опции: &lt;Отменить ввод&gt;, &lt;Повторить ввод&gt;, &lt;Вырезать&gt;, &lt;Копировать&gt;, &lt;Вставить&gt;, &lt;Специальная вставка&gt;, &lt;Очистить&gt;, &lt;Выделить все&gt;, &lt;Найти&gt;, &lt;Заменить&gt;, &lt;Перейти&gt;, &lt;Автотекст&gt;, &lt;Закладка&gt;, &lt;Связи&gt;, &lt;Объект&gt;. Эти надписи означают соответственно: отменяет последнюю операцию; повторяет последнюю оперцию; вырезает выделение и помещает его в буфер обмена; копирует выделение в буфер обмена; вставляет содержимое буфера обмена в точку ввода;  вставляет содержимое буфера обмена как связанный или внедренный объект либо объект иного формата; удаляет выделение без помещения его в буфер обмена; выделяет весь документ; ищет указанный текст или оформление; ищет и заменяет указанный текст или оформление; переходит к указанному тексту в активном документе; вставляет или определяет элементы автотекста; назначает имя текущему выделению; показывает или модифицирует связи в документе; открывает приложение в котором выбранный, внедренный или связанный документ был создан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ид&gt; находятся соответствующие опции: &lt;Нормальный&gt;, &lt;Структура документа&gt;, &lt;Разметка страницы&gt;, &lt;Главный документ&gt;, &lt;Полный экран&gt;, &lt;Панели инструментов&gt;, &lt;Линейка&gt;, &lt;Колонтитулы&gt;, &lt;Сноски&gt;, &lt;Примечания&gt;, &lt;Маштаб&gt;. Эти надписи означают соответственно: устанавливает режим нормального просмотра; устанавливает режим просмотра структуры документа; устанавливает режим просмотра разметки страницы; устанавливает режим просмотра главного документа; переключает режим полного экрана; управляет отображением панелей инструментов; управляет отображением линейки; отображает верхний колонтитул в режиме просмотра режима страницы; устанавливает сноски; открывает окно просмотра примечаний; устанавливает маштаб отображения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ставка&gt; находятся соответствующие опции: &lt;Разрыв&gt;, &lt;Номера страниц&gt;, &lt;Примечание&gt;, &lt;Дата и время&gt;, &lt;Поле&gt;, &lt;Символ&gt;, &lt;Поле формы&gt;, &lt;Сноска&gt;, &lt;Название&gt;, &lt;Ссылка&gt;, &lt;Оглавление и указатели&gt;, &lt;Файл&gt;, &lt;Кадр&gt;, &lt;Рисунок&gt;, &lt;Объект&gt;, &lt;База данных&gt;. Эти надписи означают соответственно: завершает страницу, колонку или раздел в точке ввода; добавляет номера страниц вверху или внизу страницы; вставляет примечание или открывает окно примечаний; вставляет текущую дату и время в текущий документ; вставляет поле в активный документ; вставляет специальный символ; вставляет новое поле формы; вставляет ссылку на обычную или концевую сноску в очку ввода; вставляет название под или над выделенным объектом; вставляет перекресные ссылки; вставляет оглавление и указатели в документ; вставляет текст из другого файла в активный документ; вставляет пустой кадр или помещает текущее выделение в кадр; вставляет рисунок из графического файла; вставляет формулу, график, рисунок или другой объект;вставляет информацию из внешнего источника данных в активный документ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ормат&gt; находятся соответствующие опции: &lt;Шрифт&gt;, &lt;Абзац&gt;, &lt;Табуляция&gt;, &lt;Обрамление и заполнение&gt;, &lt;Колонки&gt;, &lt;Регистр&gt;, &lt;Буквица&gt;, &lt;Список&gt;, &lt;Нумерация заголовков&gt;, &lt;Автоформат&gt;, &lt;Таблица стилей&gt;, &lt;Стиль&gt;, &lt;Кадр&gt;, &lt;Рисунок&gt;, &lt;Рисованый объект&gt;. Эти надписи означают соответственно: изменяет вид выделенных символов; изменяет вид и нумерацию в выделенных символах и абзацах; изменяет или удаляет позиции табуляций в выделенных абзацах; изменяет обрамление и заполнение в выделенных абзацах, ячеек таблицы и рисунков; изменяет формат колонки в выделенных разделах; изменяет регистр символов в выделении; форматирует первый символ выделенного абзаца в буквицу; создает нумерованый список или список-бюллетень; изменяет опции нумерации для стилей уровней заголовков; автоматически форматирует документ; просмотр или применение стилей из шаблона; применяет, создает или изменяет стили; изменяет размер, маштаб и кодировку кадра; изменяет размер, маштаб и кодировку рисунка; изменяет заполнение, линию, размер и положение атрибутов выделенных объектов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Сервис&gt; находятся соответствующие опции: &lt;Орфография&gt;, &lt;Синонимы&gt;, &lt;Перенос слов&gt;, &lt;Язык&gt;, &lt;Статистика&gt;, &lt;Автокоррекция&gt;, &lt;Слияние&gt;, &lt;Конверты и наклейки&gt;, &lt;Установить защиту&gt;, &lt;Исправления&gt;, &lt;Макрокоманда&gt;, &lt;Настройка&gt;, &lt;Опции&gt;. Эти надписи означают соответственно: проверяет орфографию активного документа; ищет синонимы для выделенных слов; изменяет установки переноса слов для активного документа; изменяет атрибут язык для выделенных символов; отображает статистику активного документа; добавляет или удаляет элементы автокоррекции; подготавливает основной документ для слияния; печатает или создает конверт, наклейку или лист наклеек; устанавливает защиту активного документа; устанавливает режим пометки исправлений для активного документа; выполняет, создает, удаляет или редактирует макрокоманду; настраивает интерфейс пользователя Word (меню, клавиатура и панели инструментов); изменяет настройки Word для Windows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Таблица&gt; находятся соответствующие опции: &lt;Вставить таблицу&gt;, &lt;Удалить ячейки&gt;, &lt;Объединить ячейки&gt;, &lt;Разбить ячейки&gt;, &lt;Выделить строку&gt;, &lt;Выделить столбец&gt;, &lt;Выделить таблицу&gt;, &lt;Автоформат таблицы&gt;, &lt;Высота и ширина ячейки&gt;, &lt;Заголовки&gt;, &lt;Преобразовать текст&gt;, &lt;Сортировка текста&gt;, &lt;Формула&gt;, &lt;Разбить таблицу&gt;, &lt;Линии сетки&gt;. Эти надписи означают соответственно: вставляет таблицу; удаляет выделенные ячейки таблицы; объединяет выделенные ячейки таблицы; разъединяет ранее объединенные ячейки таблицы; выделяет текущую строку таблицы; выделяет текущий столбец таблицы; выделяет всю таблицу; применяет настройки форматирования к таблице; изменяет высоту и ширину строк и столбцов таблицы; переключает атрибут заголовка таблицы; преобразует текст в таблицу; распологает выделение в указанном порядке; вставляет вычесляемое поле в ячейку таблицы; вставляет маркер конца абзаца перед текущей строкой таблицы; переключает отображение линий сетки таблицы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Окно&gt; находятся соответствующие опции: &lt;Новое окно&gt;, &lt;Упорядочить все&gt;, &lt;Разбить&gt;. Эти надписи означают соответственно: открывает другое окно для активного документа; упорядочивает окна в виде неперекрывающейся мозаики; разбивает активное окно по горизонтали и выравнивает получившиеся част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?&gt; находятся соответствующие опции: &lt;Содержание&gt;, &lt;Найти справку по...&gt;, &lt;Указатель&gt;, &lt;Примеры&gt;, &lt;Совет дня&gt;, &lt;Техническая поддержка&gt;, &lt;О программе...&gt;. Эти надписи означают соответственно: отображает содержание справки; ищет тему справки по выделенным или набранным ключевым словам; отображает указатель справки; перечисляет уроки по изучению Word; отображает различные советы и рекомендации; отображает информацию о доступной технической поддержке Microsoft Word; отображает информацию о программе и номер верси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раткое описание основных операций работы с текстом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Для создания текстового файла, документа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здать&gt;, нажать клавишу&lt;Enter&gt;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N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зд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2. Для открытия нового текстового файла, документа, шаблона документов или просто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Открыть&gt;, нажать клавишу &lt;Enter&gt;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O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ткры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ля сохранения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283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хранить&gt;, нажать клавишу,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S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храни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ля вывода на принтер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Печать&gt;, нажать клавишу 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P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еч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Для проверки орфографии текстового файла, документа, шаблона документов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Сервис&gt;,нажать клавишу &lt;Enter&gt;, выбрать пункт меню &lt;Орфография&gt;, нажать клавишу,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&lt;Enter&gt;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F7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рфография&gt;,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Замечу так же еще две очень удобные кнопки на верхней панели меню - &lt;Отменить&gt;, &lt;Вернуть&gt;.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опка &lt;Отменить&gt; предназначена для отмены только что выполненного действия.</w:t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i/>
          <w:iCs/>
          <w:sz w:val="24"/>
          <w:szCs w:val="24"/>
        </w:rPr>
        <w:t>Кнопка &lt;Вернуть&gt; предназначена для удаления изменений внесенных кнопкой &lt;Отменить&gt; , а так же  для   проведения одинаковых изменений в нескольких местах большого документа 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2. Краткое описание  работы с фрагментами текста .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1. Для выделения фрагмента в текстовом файле, документе или шаблоне документов Word, нужно выполнить следующие действия: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клавишу &lt;Shift&gt; ,удерживая ее , с помощью клавиш управления курсором , выделить нужный фрагмент в тексте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манипулятора мышь на начало фрагмента в тексте , который надо выделить , затем нажать на левую клавишу манипулятора и отметить нужный фрагмент в тексте , после чего отпустить левую клавишу манипулятора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Для того, чтобы скопировать фрагмент текста, нужно выполнить один из следующих вариантов следующих действий: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577"/>
        <w:gridCol w:w="499"/>
        <w:gridCol w:w="2620"/>
        <w:gridCol w:w="515"/>
        <w:gridCol w:w="2461"/>
      </w:tblGrid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, выбрав пункт меню &lt;Копировать&gt; в пункте верхнего меню &lt;Правка&gt;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 нажав на комбинацию клавиш &lt;Ctrl&gt;+&lt;C&gt;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стить выделенный фрагмент  в буфер обмена нажав кнопку &lt;Копировать&gt;в верхнем </w:t>
            </w:r>
          </w:p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кнопку &lt;Вставить&gt; в верхнем меню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3. Для того, чтобы удалить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4064"/>
        <w:gridCol w:w="265"/>
        <w:gridCol w:w="130"/>
        <w:gridCol w:w="4282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2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41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Очистить &gt; в пункте верхнего меню &lt;Правка&gt;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Del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нимание:  после этой операции фрагмент который был выделен исчезнет  !!!</w:t>
      </w:r>
    </w:p>
    <w:p>
      <w:pPr>
        <w:pStyle w:val="Normal"/>
        <w:spacing w:lineRule="auto" w:line="480"/>
        <w:ind w:right="283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того, чтобы вырезать фрагмент текста и поместить его в буфер обмен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Вырезать&gt; в пункте верхнего меню &lt;Правка&gt;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Х&gt;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Вырезать&gt; 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  </w:t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5. Для того, чтобы изменить шрифт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Сделать шрифт  полужирным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color w:val="FFFFFF"/>
                <w:sz w:val="24"/>
                <w:szCs w:val="24"/>
              </w:rPr>
              <w:t>Сделать шрифт курсивным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u w:val="single"/>
              </w:rPr>
              <w:t>Сделать шрифт подчеркнутым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лужирный&gt;, на верхней панели меню 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Курсив&gt;, на верхней панели меню 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дчеркивание&gt;, на верхней панели меню 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Внимание:</w:t>
      </w:r>
      <w:r>
        <w:rPr>
          <w:i/>
          <w:iCs/>
          <w:sz w:val="24"/>
          <w:szCs w:val="24"/>
          <w:u w:val="single"/>
        </w:rPr>
        <w:t xml:space="preserve"> Для более глубокой работы со шрифтами и их стилями , а так же для изменения размера шрифта необходимо зайти в меню </w:t>
      </w:r>
      <w:r>
        <w:rPr>
          <w:b/>
          <w:bCs/>
          <w:i/>
          <w:iCs/>
          <w:sz w:val="24"/>
          <w:szCs w:val="24"/>
          <w:u w:val="single"/>
        </w:rPr>
        <w:t>Шрифт...</w:t>
      </w:r>
      <w:r>
        <w:rPr>
          <w:i/>
          <w:iCs/>
          <w:sz w:val="24"/>
          <w:szCs w:val="24"/>
          <w:u w:val="single"/>
        </w:rPr>
        <w:t xml:space="preserve"> который находится     в верхнем меню </w:t>
      </w:r>
      <w:r>
        <w:rPr>
          <w:b/>
          <w:bCs/>
          <w:i/>
          <w:iCs/>
          <w:sz w:val="24"/>
          <w:szCs w:val="24"/>
          <w:u w:val="single"/>
        </w:rPr>
        <w:t>Формат 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Для быстрого изменения размеров шрифта в тексте , который выделен на момент изменения , можно воспользоваться кнопкой &lt;Размер шрифта &gt; , которая находиться на верхней панели меню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1.7.20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17:00Z</dcterms:created>
  <dc:creator>Tsibulskiy Andrew</dc:creator>
  <dc:description/>
  <dc:language>en-US</dc:language>
  <cp:lastModifiedBy>Tsibulskiy Andrew</cp:lastModifiedBy>
  <dcterms:modified xsi:type="dcterms:W3CDTF">1995-05-12T07:10:00Z</dcterms:modified>
  <cp:revision>37</cp:revision>
  <dc:subject/>
  <dc:title>Microsoft Word 6.0 .</dc:title>
</cp:coreProperties>
</file>